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N ___ от "__" _____ 200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ЕНДАРНЫЙ ПЛАН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ГРАФИК ВЫПОЛНЕНИЯ РАБОТ (ОКАЗАНИЯ УСЛУГ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025"/>
        <w:gridCol w:w="2160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работ (услуг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(объем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выполнения</w:t>
              <w:br/>
              <w:t xml:space="preserve">работ (услуг)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осударственный заказчик:                                                  Подрядчик (Исполнитель)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                                                   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" ___________ 200__ г.                                                  "__" ____________ 200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.П.                                                                                              М.П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69</Characters>
  <CharactersWithSpaces>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3:00Z</dcterms:created>
  <dc:creator>NoNumberRu</dc:creator>
  <dc:description/>
  <dc:language>en-US</dc:language>
  <cp:lastModifiedBy/>
  <dcterms:modified xsi:type="dcterms:W3CDTF">2017-03-02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