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экономразвития РФ от 29.09.2010 N 457, вступили в силу по истечении 10 дней после дня официального опубликования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Договору о порядк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инансового обеспеч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асходов, связанных с оплато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казанных специалистам услуг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обучению в соответств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 Государственным плано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дготовки управленчески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адров для организаций народн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хозяйства 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2007/08 - 2012/13 учебных года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____________ 20__ г. N 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9.09.2010 N 457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Календарный пла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организации обучения специалистов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674"/>
        <w:gridCol w:w="45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этапа          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редставляемые        </w:t>
              <w:br/>
              <w:t xml:space="preserve">Администрации            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учебного процесса.</w:t>
              <w:br/>
              <w:t xml:space="preserve">Обучение специалистов (___        </w:t>
              <w:br/>
              <w:t xml:space="preserve">часов)                                            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приказа о зачислении              </w:t>
              <w:br/>
              <w:t xml:space="preserve">специалистов.                                        </w:t>
              <w:br/>
              <w:t xml:space="preserve">Копии приказов об отчислении.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бучение специалистов (____      </w:t>
              <w:br/>
              <w:t xml:space="preserve">часов). Проведение                        </w:t>
              <w:br/>
              <w:t xml:space="preserve">промежуточной аттестации        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тчет о завершении второго этапа </w:t>
              <w:br/>
              <w:t xml:space="preserve">обучения.                                                </w:t>
              <w:br/>
              <w:t xml:space="preserve">Копии приказов об отчислении.       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ие специалистов (____      </w:t>
              <w:br/>
              <w:t xml:space="preserve">часов). Проведение итоговой      </w:t>
              <w:br/>
              <w:t xml:space="preserve">аттестации. Выдача дипломов      </w:t>
              <w:br/>
              <w:t xml:space="preserve">или свидетельств о повышении    </w:t>
              <w:br/>
              <w:t xml:space="preserve">квалификации.                              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о завершении обучения.          </w:t>
              <w:br/>
              <w:t xml:space="preserve">Копии приказов об отчислении.        </w:t>
              <w:br/>
              <w:t xml:space="preserve">Копии приказов с номерами                </w:t>
              <w:br/>
              <w:t xml:space="preserve">дипломов или свидетельств о            </w:t>
              <w:br/>
              <w:t xml:space="preserve">повышении квалификации.      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ктор образовательного учреждения _______________/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программ __________________/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8</Characters>
  <CharactersWithSpaces>1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