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уководству (п. 239)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воинская 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воинское звание,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"__" 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КАЛЕНДАРНЫЙ ПЛАН ПРИЕМА (СДАЧИ) ДЕЛ И ДОЛ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воинская должность, воинское звание, фамилия, инициалы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69"/>
        <w:gridCol w:w="270"/>
        <w:gridCol w:w="270"/>
        <w:gridCol w:w="271"/>
        <w:gridCol w:w="270"/>
        <w:gridCol w:w="270"/>
        <w:gridCol w:w="269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121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715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 календарю                                   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пол-</w:t>
              <w:br/>
              <w:t xml:space="preserve">нени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иема дел и должности (сутки)               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имающий дела                    Сдающий дела                          Председа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и должность                        и должность                      инвентаризацио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              _________________           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оинское звание,              (воинское звание,              (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, фамилия)              подпись, фамилия)             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 20__ г.          "__" ______ 20__ г.        "__" ______ 20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