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Научное исследование закономерностей изменения параметров безопасности транспортных средств в реальных условиях эксплуатации в течение их жизненного цикла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┬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Наименование основных этапов      │    Срок:    │    Расчетна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и выходных документов по теме    │начало - │        цена,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│окончание│тыс. руб. &lt;*&gt;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│              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в % к цен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контракт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Разработка организационного        │Август - │25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оекта системы мониторинга           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войств автомобильной техники в    │2006 г.    │6%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ксплуатации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        │- Разработка комплекса норматив- │Январь - │12500,0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ых и методических документов по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сследованию закономерностей          │2007 г.    │30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зменения технического состояния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тотранспортных средств, осно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анных на системе мониторинга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войств автомобильной техники в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ксплуатации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        │- Сбор и анализ информации об        │Январь - │6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зменении технического состояния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тотранспортных средств на            │2008 г.    │17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снове системы мониторинга;            │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рекомендаций по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вершенствованию технической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ксплуатации автотранспортных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редств        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        │- Научные исследования закономер-│Январь      │20000,0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остей изменения параметров бе-    │2009 г. -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зопасности транспортных средств    │декабрь    │47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 эксплуатации в течение их жиз- │2012 г.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енного цикла на базе созданной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истемы мониторинга;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оценочных индикато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ов эффективности мероприятий по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озданию системы мониторинга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зменения параметров безопасности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анспортных средств в эксплуата-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ции в течение их жизненного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цикла, и методических рекоменда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ций по их мониторингу                        │                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┴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Всего: 41000,0 тыс.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4</Characters>
  <CharactersWithSpaces>3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