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на создание (передачу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429"/>
        <w:gridCol w:w="2971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по договору и </w:t>
              <w:br/>
              <w:t xml:space="preserve">основных этапов его выполнения   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 -</w:t>
              <w:br/>
              <w:t xml:space="preserve">- начало -              </w:t>
              <w:br/>
              <w:t xml:space="preserve">- окончание            </w:t>
              <w:br/>
              <w:t>(число, м-ц, год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цена этапа </w:t>
              <w:br/>
              <w:t xml:space="preserve">(тыс. руб.)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договорной цене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 Исполнителя                                                от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 разработки                              Начальник заказыва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уп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 (фамилия)                              ______________(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                                                            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