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 на созда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учно-технической продук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полнения работ по теме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1485"/>
        <w:gridCol w:w="1351"/>
        <w:gridCol w:w="324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  <w:br/>
              <w:t xml:space="preserve">и исполнители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</w:t>
              <w:br/>
              <w:t>выполн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, передаваемая</w:t>
              <w:br/>
              <w:t xml:space="preserve">заказчику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От Заказчика                                      от Исполнителя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9</Characters>
  <CharactersWithSpaces>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