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об услов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ьзования Гран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К (МД) 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ия научно-исследовательской работы по грант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езидента Российской Федерации для государственно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ддержки молодых российских ученых МК (МД) 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296"/>
        <w:gridCol w:w="2835"/>
        <w:gridCol w:w="243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выполняемых </w:t>
              <w:br/>
              <w:t xml:space="preserve">работ  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      </w:t>
              <w:br/>
              <w:t>результаты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      </w:t>
              <w:br/>
              <w:t>(начало - окончание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ового</w:t>
              <w:br/>
              <w:t xml:space="preserve">обеспечения      </w:t>
              <w:br/>
              <w:t>расходов (рублей)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Грантодателя                                                      От Орган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меститель начальника                                        Руководитель орган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правления программ и проектов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должность,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 "__" ______________ 2009 г.                    М.П. "__" _______________ 2009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Грантополуча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                                            "__" _____________ 2009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