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2.09.2008 N 224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Календарный план выполнения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по теме: 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2294"/>
        <w:gridCol w:w="270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тапов</w:t>
              <w:br/>
              <w:t>Работы, выполняемых</w:t>
              <w:br/>
              <w:t>в рамках заказа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</w:t>
              <w:br/>
              <w:t>выполнения Работ</w:t>
              <w:br/>
              <w:t xml:space="preserve">по этапу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            </w:t>
              <w:br/>
              <w:t xml:space="preserve">представления    </w:t>
              <w:br/>
              <w:t xml:space="preserve">результатов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стоимость</w:t>
              <w:br/>
              <w:t xml:space="preserve">этапа, тыс. руб., </w:t>
              <w:br/>
              <w:t xml:space="preserve">НДС не облагается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                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                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              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              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_______________________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должность)                          (подпись, М.П.)                  (расшифровка подпис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Участник указывает наименования этапов Работ в соответствии со статьей 5 Конкурсной документ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