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 к государственн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нтракту (договору) от ______ N 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работ по государственному контракту (договору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____________ N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891"/>
        <w:gridCol w:w="2429"/>
        <w:gridCol w:w="1891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ов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          </w:t>
              <w:br/>
              <w:t>заканчивается</w:t>
              <w:br/>
              <w:t xml:space="preserve">этап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  <w:br/>
              <w:t xml:space="preserve">этапа (начало - </w:t>
              <w:br/>
              <w:t xml:space="preserve">окончание)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</w:t>
              <w:br/>
              <w:t>(договорная)</w:t>
              <w:br/>
              <w:t xml:space="preserve">цена       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                                                                      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                          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                          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                                       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