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 ____________ 20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 выполнения работ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теме: 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296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  <w:br/>
              <w:t xml:space="preserve">N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этапов работ     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        </w:t>
              <w:br/>
              <w:t xml:space="preserve">документы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    </w:t>
              <w:br/>
              <w:t>выполнения рабо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цена</w:t>
              <w:br/>
              <w:t xml:space="preserve">этапа,        </w:t>
              <w:br/>
              <w:t xml:space="preserve">тыс. руб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Заказчик: 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полнитель: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</Words>
  <Characters>346</Characters>
  <CharactersWithSpaces>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