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иложение N 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N 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КАЛЕНДАРНЫЙ ПЛАН ВЫПОЛНЕНИЯ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2025"/>
        <w:gridCol w:w="2296"/>
        <w:gridCol w:w="229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</w:t>
              <w:br/>
              <w:t>выполнения рабо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осударственный заказчик                                                      Подряд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                                                               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                                                             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