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 от "__" _____ 2008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ыполнение в 2008 - 2009 гг. работ по поддерж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обеспечению информационно-технической инфраструктур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азового сегмента распределенной сети Росавтодора в рамк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й целевой программы "Модернизация транспорт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истемы России (2002 - 2010 годы)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 (ОКАЗАНИЕ УСЛУГ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ыполнения в 2008 - 2009 гг. работ по поддержке обеспечению информационно-технической инфраструктуры базового сегмента распределенной сети Росавтодора в рамках Федеральной целевой программы "Модернизация транспортной системы России (2002 - 2010 годы)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  <w:br/>
              <w:t xml:space="preserve">работ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цена, рублей </w:t>
              <w:br/>
              <w:t xml:space="preserve">(с учетом НДС)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в 2008 - 2009      </w:t>
              <w:br/>
              <w:t xml:space="preserve">гг. работ по поддержке и      </w:t>
              <w:br/>
              <w:t xml:space="preserve">обеспечению информационно- </w:t>
              <w:br/>
              <w:t xml:space="preserve">технической инфраструктуры </w:t>
              <w:br/>
              <w:t xml:space="preserve">базового сегмента                    </w:t>
              <w:br/>
              <w:t xml:space="preserve">распределенной сети                </w:t>
              <w:br/>
              <w:t xml:space="preserve">Росавтодора в рамках              </w:t>
              <w:br/>
              <w:t xml:space="preserve">Федеральной целевой                </w:t>
              <w:br/>
              <w:t xml:space="preserve">программы "Модернизация        </w:t>
              <w:br/>
              <w:t>транспортной системы России</w:t>
              <w:br/>
              <w:t xml:space="preserve">(2002 - 2010 годы)"      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2008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2008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2008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2008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2008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2008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 2008 г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более 9700000,0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2009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2009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рт 2009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2009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й 2009  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нь 2009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ль 2009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2009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2009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2009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2009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2009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09 г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21300000,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оимость выполняемых работ (услуг):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31000000,0 руб.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1. Графа 4 заполняются участником размещения заказа в соответствии с результатами аукци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НИТЕЛЬ: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Заместитель руководителя Федер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______________                                              дорожного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                                      _________________ А.М. Чабуни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