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_______ N 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 ВЫПОЛНЕНИЯ РАБО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 Государственному контракту от "__" _________ N 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создание и поставку научно-технической продукци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НТПр) для государственных нужд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шифр и наименование базового проекта)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полное и в скобках сокращенное наименова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рганизации-Поставщика (Исполнителя)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1755"/>
        <w:gridCol w:w="1755"/>
        <w:gridCol w:w="946"/>
        <w:gridCol w:w="1350"/>
        <w:gridCol w:w="810"/>
        <w:gridCol w:w="1620"/>
        <w:gridCol w:w="945"/>
        <w:gridCol w:w="1618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НТПр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, </w:t>
              <w:br/>
              <w:t>соисполнител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базового      </w:t>
              <w:br/>
              <w:t xml:space="preserve">проекта и    </w:t>
              <w:br/>
              <w:t xml:space="preserve">этапов по    </w:t>
              <w:br/>
              <w:t xml:space="preserve">созданию      </w:t>
              <w:br/>
              <w:t xml:space="preserve">каждой НТПр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партаменты</w:t>
              <w:br/>
              <w:t>МПР России -</w:t>
              <w:br/>
              <w:t xml:space="preserve">получатели </w:t>
              <w:br/>
              <w:t xml:space="preserve">НТПр       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разработки</w:t>
              <w:br/>
              <w:t xml:space="preserve">(день, месяц,    </w:t>
              <w:br/>
              <w:t xml:space="preserve">год)           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НТПр          </w:t>
              <w:br/>
              <w:t xml:space="preserve">(тыс. руб.)             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ная      </w:t>
              <w:br/>
              <w:t xml:space="preserve">научно-        </w:t>
              <w:br/>
              <w:t>техническая</w:t>
              <w:br/>
              <w:t xml:space="preserve">продукция    </w:t>
              <w:br/>
              <w:t xml:space="preserve">(НТПр)    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чено в</w:t>
              <w:br/>
              <w:t xml:space="preserve">предшеств. </w:t>
              <w:br/>
              <w:t xml:space="preserve">период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в 200_</w:t>
              <w:br/>
              <w:t xml:space="preserve">году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755"/>
        <w:gridCol w:w="1755"/>
        <w:gridCol w:w="946"/>
        <w:gridCol w:w="1350"/>
        <w:gridCol w:w="810"/>
        <w:gridCol w:w="1620"/>
        <w:gridCol w:w="945"/>
        <w:gridCol w:w="1618"/>
      </w:tblGrid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    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        </w:t>
              <w:br/>
              <w:t xml:space="preserve">соисполнителям: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                    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личество создаваемой НТПр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оимость НТПр на 200_ год ___________ тыс.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Поставщика (Исполнителя):                                      от МПР Росси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организации или физическое лицо      Уполномоченное лицо, имеющее право подпис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 Ф.И.О.                Государственных контрактов _________ Ф.И.О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Директор Департамента - получателя НТПр &lt;*&gt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 Ф.И.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Подписи всех получателей НТПр по базовому проект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6</Characters>
  <CharactersWithSpaces>1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