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закупку и поставку прод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муниципальных нужд Озерского район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УТВЕРЖДАЮ                                                              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________  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Заказчик - должность, Ф.И.О.)    (Поставщик - должность,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"___" __________ 200__ г.              "___" __________ 200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ИЯ РАБОТ ПО ПОСТАВКЕ ПРОДУК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 договору _______________ от "___" __________ 200__ г. N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наз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выполнение зака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 заказ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2429"/>
        <w:gridCol w:w="2700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обное содержание</w:t>
              <w:br/>
              <w:t xml:space="preserve">работ по поставке      </w:t>
              <w:br/>
              <w:t xml:space="preserve">продукции                      </w:t>
              <w:br/>
              <w:t xml:space="preserve">на конкретном этап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начала            </w:t>
              <w:br/>
              <w:t>работ по поставке</w:t>
              <w:br/>
              <w:t xml:space="preserve">продукции                </w:t>
              <w:br/>
              <w:t xml:space="preserve">на конкретном        </w:t>
              <w:br/>
              <w:t xml:space="preserve">этапе              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          </w:t>
              <w:br/>
              <w:t xml:space="preserve">работ по поставке    </w:t>
              <w:br/>
              <w:t xml:space="preserve">продукции                    </w:t>
              <w:br/>
              <w:t xml:space="preserve">на конкретном            </w:t>
              <w:br/>
              <w:t xml:space="preserve">этапе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