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риложение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к дополнительному соглаш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N ___ от "__" 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к договору N __ от "__" ____ 200_ г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о договору N ___________ от "__" 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НИР "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шифр работы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2026"/>
        <w:gridCol w:w="3375"/>
        <w:gridCol w:w="81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а,      </w:t>
              <w:br/>
              <w:t xml:space="preserve">содержание </w:t>
              <w:br/>
              <w:t xml:space="preserve">работ этап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(что</w:t>
              <w:br/>
              <w:t>предъявляется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исполнения,      </w:t>
              <w:br/>
              <w:t xml:space="preserve">с учетом необходимого    </w:t>
              <w:br/>
              <w:t xml:space="preserve">времени на сдачу этапов </w:t>
              <w:br/>
              <w:t>и работы в целом, начало</w:t>
              <w:br/>
              <w:t>(месяц, год) и окончание</w:t>
              <w:br/>
              <w:t xml:space="preserve">(месяц, год)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От Исполнителя                                              От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Управление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должность руководителя                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рганизации-исполнителя)                                      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        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подпись, инициалы и                        (подпись, инициалы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фамилия руко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рганизации-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конструкт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 и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