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 Правительства Москвы от 03.09.2004, в которой приведена данная форма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ы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жилищ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ЛАЧИВАЕМОЙ ПЛОЩАДИ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НА 1 ЯНВАРЯ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758"/>
        <w:gridCol w:w="1754"/>
        <w:gridCol w:w="809"/>
        <w:gridCol w:w="1755"/>
        <w:gridCol w:w="1755"/>
        <w:gridCol w:w="811"/>
        <w:gridCol w:w="1755"/>
        <w:gridCol w:w="1755"/>
        <w:gridCol w:w="809"/>
        <w:gridCol w:w="1755"/>
        <w:gridCol w:w="1754"/>
        <w:gridCol w:w="812"/>
        <w:gridCol w:w="1755"/>
        <w:gridCol w:w="1754"/>
        <w:gridCol w:w="809"/>
        <w:gridCol w:w="1758"/>
        <w:gridCol w:w="1755"/>
        <w:gridCol w:w="807"/>
      </w:tblGrid>
      <w:tr>
        <w:trPr>
          <w:trHeight w:val="2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</w:t>
              <w:br/>
              <w:t xml:space="preserve">В ТОМ ЧИСЛЕ:                   </w:t>
            </w:r>
          </w:p>
        </w:tc>
        <w:tc>
          <w:tcPr>
            <w:tcW w:w="43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АЯ                  </w:t>
            </w:r>
          </w:p>
        </w:tc>
        <w:tc>
          <w:tcPr>
            <w:tcW w:w="172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ЛОЩАДИ, НАХОДЯЩЕЙСЯ В СОБСТВЕННОСТИ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АЯ, НАХОДЯЩАЯСЯ           </w:t>
              <w:br/>
              <w:t xml:space="preserve">В УПРАВЛЕНИИ ДЕЗ        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ПЕРАТИВНАЯ                  </w:t>
            </w:r>
          </w:p>
        </w:tc>
        <w:tc>
          <w:tcPr>
            <w:tcW w:w="4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СЖ И ПРОЧИЕ                  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ЫЕ ОТДЕЛЬНО СТОЯЩИЕ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АЯ</w:t>
              <w:br/>
              <w:t xml:space="preserve">ПО СТАВКАМ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АЯ</w:t>
              <w:br/>
              <w:t xml:space="preserve">ПО ФАКТУ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АЯ</w:t>
              <w:br/>
              <w:t xml:space="preserve">ПО СТАВКА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АЯ</w:t>
              <w:br/>
              <w:t xml:space="preserve">ПО ФАКТУ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АЯ</w:t>
              <w:br/>
              <w:t xml:space="preserve">ПО СТАВКА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АЯ</w:t>
              <w:br/>
              <w:t xml:space="preserve">ПО ФАКТУ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АЯ</w:t>
              <w:br/>
              <w:t xml:space="preserve">ПО СТАВКАМ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АЯ</w:t>
              <w:br/>
              <w:t xml:space="preserve">ПО ФАКТУ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АЯ</w:t>
              <w:br/>
              <w:t xml:space="preserve">ПО СТАВКАМ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АЯ</w:t>
              <w:br/>
              <w:t xml:space="preserve">ПО ФАКТУ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АЯ</w:t>
              <w:br/>
              <w:t xml:space="preserve">ПО СТАВКА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АЯ</w:t>
              <w:br/>
              <w:t xml:space="preserve">ПО ФАКТУ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48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АЯ ПЛОЩАДЬ  </w:t>
              <w:br/>
              <w:t xml:space="preserve">ЖИЛЫХ ПОМЕЩЕНИЙ   </w:t>
              <w:br/>
              <w:t xml:space="preserve">(ТЫС. КВ. М)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В Т.Ч. ЖИЛАЯ   </w:t>
              <w:br/>
              <w:t xml:space="preserve">ПЛОЩАДЬ           </w:t>
              <w:br/>
              <w:t xml:space="preserve">(ТЫС. КВ. М)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БЩАЯ ПЛОЩАДЬ  </w:t>
              <w:br/>
              <w:t xml:space="preserve">НЕЖИЛЫХ ПОМЕЩЕНИЙ </w:t>
              <w:br/>
              <w:t xml:space="preserve">(ТЫС. КВ. М)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ЧИСЛЕННОСТЬ    </w:t>
              <w:br/>
              <w:t xml:space="preserve">ПРОЖИВАЮЩИХ       </w:t>
              <w:br/>
              <w:t>В ЖИЛЫХ ПОМЕЩЕНИЯХ</w:t>
              <w:br/>
              <w:t xml:space="preserve">(ТЫС. ЧЕЛ.)      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Правительство Москвы</dc:creator>
  <dc:description/>
  <dc:language>en-US</dc:language>
  <cp:lastModifiedBy/>
  <dcterms:modified xsi:type="dcterms:W3CDTF">2011-10-30T20:14:00Z</dcterms:modified>
  <cp:revision>2</cp:revision>
  <dc:subject>План</dc:subject>
  <dc:title>Хозяйственно-финансовый план службы заказчика административного округа. Сведения по оплачиваемой площади жилищного фонда (лист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