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 Правительства Москвы от 03.09.2004, в которой приведена данная форма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БОРОЧНОЙ ПЛОЩАД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кв. 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810"/>
        <w:gridCol w:w="1485"/>
        <w:gridCol w:w="810"/>
        <w:gridCol w:w="1215"/>
        <w:gridCol w:w="1214"/>
        <w:gridCol w:w="1081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дом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ения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очная площадь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крыш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ки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тничные</w:t>
              <w:br/>
              <w:t xml:space="preserve">клет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и-</w:t>
              <w:br/>
              <w:t xml:space="preserve">дор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ые</w:t>
              <w:br/>
              <w:t xml:space="preserve">сходы,  </w:t>
              <w:br/>
              <w:t>площад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ше-   </w:t>
              <w:br/>
              <w:t xml:space="preserve">ходные  </w:t>
              <w:br/>
              <w:t xml:space="preserve">балконы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215"/>
        <w:gridCol w:w="1080"/>
        <w:gridCol w:w="1081"/>
        <w:gridCol w:w="944"/>
        <w:gridCol w:w="1081"/>
        <w:gridCol w:w="944"/>
        <w:gridCol w:w="945"/>
        <w:gridCol w:w="810"/>
        <w:gridCol w:w="810"/>
        <w:gridCol w:w="1081"/>
        <w:gridCol w:w="944"/>
        <w:gridCol w:w="811"/>
        <w:gridCol w:w="810"/>
        <w:gridCol w:w="1080"/>
        <w:gridCol w:w="945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183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очная площадь двора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фальт  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 xml:space="preserve">замо-  </w:t>
              <w:br/>
              <w:t xml:space="preserve">щени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нт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ь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й</w:t>
              <w:br/>
              <w:t xml:space="preserve">газон </w:t>
            </w:r>
          </w:p>
        </w:tc>
        <w:tc>
          <w:tcPr>
            <w:tcW w:w="98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ные площадки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отуар, </w:t>
              <w:br/>
              <w:t xml:space="preserve">отмост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жая</w:t>
              <w:br/>
              <w:t xml:space="preserve">часть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.   </w:t>
              <w:br/>
              <w:t>площад-</w:t>
              <w:br/>
              <w:t xml:space="preserve">ки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   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ые                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ки          </w:t>
              <w:br/>
              <w:t xml:space="preserve">для выгула собак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в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с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н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фаль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в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с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фаль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в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сок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215"/>
        <w:gridCol w:w="945"/>
        <w:gridCol w:w="810"/>
        <w:gridCol w:w="1215"/>
        <w:gridCol w:w="107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очная площадь проездов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метро-</w:t>
              <w:br/>
              <w:t xml:space="preserve">вая     </w:t>
              <w:br/>
              <w:t xml:space="preserve">полос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убира- </w:t>
              <w:br/>
              <w:t xml:space="preserve">емая   </w:t>
              <w:br/>
              <w:t>площадь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-</w:t>
              <w:br/>
              <w:t xml:space="preserve">жая   </w:t>
              <w:br/>
              <w:t xml:space="preserve">часть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отуар 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фаль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л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нт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Правительство Москвы</dc:creator>
  <dc:description/>
  <dc:language>en-US</dc:language>
  <cp:lastModifiedBy/>
  <dcterms:modified xsi:type="dcterms:W3CDTF">2011-10-30T20:14:00Z</dcterms:modified>
  <cp:revision>2</cp:revision>
  <dc:subject>План</dc:subject>
  <dc:title>Хозяйственно-финансовый план службы заказчика административного округа. Справка об уборочной площади (лист 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