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2.10.2006 N 129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Министр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 А.Л. Кудр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"__" 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деятельности Федеральной службы _____ на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2161"/>
        <w:gridCol w:w="2025"/>
        <w:gridCol w:w="2295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е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ь,     </w:t>
              <w:br/>
              <w:t xml:space="preserve">прогнозируемый </w:t>
              <w:br/>
              <w:t xml:space="preserve">результат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>исполнения &lt;*&gt;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 </w:t>
              <w:br/>
              <w:t>исполнитель &lt;**&gt;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й службы __________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онтрольные сроки исполнения планируемых мероприятий указываются по месяцам, а при необходимости указываются конкретные даты (при этом не допускается указывать в качестве контрольных сроков - квартал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дразделения и/или должностные лица Федеральной служ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18</Characters>
  <CharactersWithSpaces>8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5:00Z</dcterms:created>
  <dc:creator>Министерство финансов Российской Федерации</dc:creator>
  <dc:description/>
  <dc:language>en-US</dc:language>
  <cp:lastModifiedBy/>
  <dcterms:modified xsi:type="dcterms:W3CDTF">2011-10-30T11:35:00Z</dcterms:modified>
  <cp:revision>2</cp:revision>
  <dc:subject>План</dc:subject>
  <dc:title>План деятельности Федеральной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