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п. 17, 2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ОНОМИИ, РАЦИОНАЛЬНОГО РАСХО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ТЕРИАЛЬНЫХ И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единения,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┬─────────┬───────────────────────────┬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Ответственные│Срок вы- │  Ожидаемый экономический  │  Фактическое выполнение  │  Финанс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│ исполнители │полнения │         эффект            │                          │оценка затр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│         │                           │                          │ </w:t>
      </w:r>
      <w:r>
        <w:rPr/>
        <w:t>проводим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│         │                           │                          │ </w:t>
      </w:r>
      <w:r>
        <w:rPr/>
        <w:t>мероприят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├───────────────────┬───────┼──────────────────┬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│         │   </w:t>
      </w:r>
      <w:r>
        <w:rPr/>
        <w:t>в натуральных   │   в   │   в натуральных  │   в   │  в рубл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│         │    </w:t>
      </w:r>
      <w:r>
        <w:rPr/>
        <w:t>показателях    │рублях │    показателях   │рублях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├──────────┬────────┤       ├─────────┬────────┤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  │         │ </w:t>
      </w:r>
      <w:r>
        <w:rPr/>
        <w:t>единица  │коли-   │       │ единица │коли-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│</w:t>
      </w:r>
      <w:r>
        <w:rPr/>
        <w:t>измерения │чество  │       │измерения│чество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┼──────────┼────────┼───────┼─────────┼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 2      │     3   │    4     │   5    │   6   │    7    │   8    │   9   │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┴─────────┴──────────┴────────┴───────┴─────────┴────────┴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. Организационные и учебно-воспитательные мероприя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┬─────────┬──────────┬────────┬───────┬─────────┬──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│          │        │       │         │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┼──────────┼────────┼───────┼─────────┼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│          │        │       │         │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┴─────────┴──────────┴────────┴───────┴─────────┴────────┴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. Мероприятия экономии, рационального расходования материальных и денежных средств по служб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единения (воинской част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┬─────────┬──────────┬────────┬───────┬─────────┬────────┬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│          │        │       │         │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┼──────────┼────────┼───────┼─────────┼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│          │        │       │         │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┼──────────┼────────┼───────┼─────────┼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по   │             │         │          │        │       │         │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м службам│             │         │          │        │       │         │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┴─────────┴──────────┴────────┴───────┴─────────┴────────┴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ономической     Помощник командира 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соединения            (воинской части) по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й части)               экономическ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инское звание, подпись,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)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     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азработке плана экономии, рационального расходования материальных и денежных средств отражаются мероприятия планов боевой и мобилизационной подготовки; планов эксплуатации и ремонта вооружения и военной техники; централизованного подвоза материальных средств автомобильным транспортом; план хозяйственной деятельности; годовая смета расходов (финансовая смета), сметы доходов и расходов средств, получаемых за счет внебюджетных источников; мероприятия по оборудованию и совершенствованию материально-технической базы; результаты инвентаризаций, ревизи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 экономии, рационального расходования материальных и денежных средств соединения (воинской части) разрабатывается на основании планов экономии, рационального расходования материальных и денежных средств воинской части (подразделения), а также мероприятий, проводимых родами войск и службами соединения (воинской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 I плана включаются мероприятия: организационные и учебно-воспитательные, направленные на бережное и экономное расходование военнослужащими материальных и денежных средств, а также предусматривающие обмен передовым опытом при реализации задач по экономии, рациональному расходованию материальных 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азделе II плана включаются мероприятия: по службам горючего и смазочных материалов, продовольственной, вещевой, медицинской, ветеринарной, квартирно-эксплуатационной, бронетанковой, автомобильной и другим службам, направленные на улучшение условий повседневной деятельности и быта военнослужащих, содержание и использование вооружения, военной техники и других матер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 экономии, рационального расходования материальных и денежных средств разрабатывается экономической комиссией соединения (воинской части) во главе с заместителем командира соединения (воинской части) по тылу - начальником тыла, утверждается командиром соединения (воинской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7</Characters>
  <CharactersWithSpaces>5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обороны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экономии, рационального расходования материальных и денежных средств в соединении (гарнизон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