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7.08.2010 N 765н, утвердивший данную форму, вступает в силу с 1 января 201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10 г. N 76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го департамента      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а здравоохранения и        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.М. Шипи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-------------------     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(ФИО)                (подпись)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               "__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гласования)                     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Н ФИНАНСОВО-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Х ГОСУДАРСТВЕННЫХ УЧРЕЖДЕНИЙ,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У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                  _________ форма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ункции и полномочия учредителя           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фактического местонахождения        _________      по ОКАТ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НН)                                     _________ 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ичины постановки на учет (КПП)      _________        по ОКВ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Цели деятельности учреждения в соответствии с федеральными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 и уставом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ы  деятельности  учреждения,  относящиеся  к  его  основным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соответствии с уставом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араметры   государственного  задания,  установленного  уч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услуг  (работ),  планируемое  количество  оказываемых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ных  работ)  на  финансовый  год,  норматив  финансовых 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услуг,  планируемый  объем  средств, получаемых з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работ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араметры  услуг  (работ),  относящихся  в соответствии с устав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м видам деятельности учреждения, предоставление (выполнени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физических   и  юридических  лиц  осуществляется  на  плат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услуг  (работ),  планируемое количество оказываемых услуг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 год,  информация о порядке установления платы з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  работ),   норматив  финансовых  затрат  на  оказание  услу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объем средств, получаемых за оказание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формация о порядке установления и размере платы за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  работ),  относящихся в соответствии с уставом к основным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учреждения,   предоставление   которых   для   физиче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осуществляется на платной осно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еречень  движимого и недвижимого имущества, закрепленного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управления за учреждением, на дату составления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ая балансовая стоимость недвижимого государственного иму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составления  Плана  (в  разрезе  стоимости  имущества,  закре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 имущества  за  учреждением на праве оперативного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го  учреждением  за  счет  выделенных  собственником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средств; приобретенного учреждением за счет доход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ой приносящей доход деятель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Общая  балансовая стоимость движимого государственного иму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составления  Плана,  в  том  числе балансовая стоимость особо 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Сведения  о  наличии  государственной  регистрации пра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права  оперативного  управления  учреждения  на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ведения   о   соблюдении  учреждением  требований 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16  июля  2007  г.  N  447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и  учета федерального имущества", в части внесения данных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имуществе,  закрепленном за учреждением, в реестр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 об  имуществе  учреждения, переданном в аренду сторон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ведения  об имуществе, арендуемом учреждением или предо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ю по договору безвозмездного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казатели финансового состояния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показателя                 │  Сумма,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финансовые активы, всего: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е имущество, всего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таточная стоимость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обо ценное движимое имущество, всего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таточная стоимость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нансовые активы, всего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биторская задолженность по доходам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биторская задолженность по расходам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язательства, всего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осроченная кредиторская задолженность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казатели по поступлениям и расходам (выплатам)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┬──────┬───────┬─────┬─────┬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Раз-│Под-  │Целевая│Вид  │КОСГУ│Всего│ 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азателя    │дел │раздел│статья │рас- │     │     ├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  │       │</w:t>
      </w:r>
      <w:r>
        <w:rPr/>
        <w:t>ходов│     │     │   по лицевым   │ по счета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  │       │     │     │     │</w:t>
      </w:r>
      <w:r>
        <w:rPr/>
        <w:t>счетам, открытым│ открытым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│      │       │     │     │     │   </w:t>
      </w:r>
      <w:r>
        <w:rPr/>
        <w:t>в органах,   │ креди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│      │       │     │     │     │ </w:t>
      </w:r>
      <w:r>
        <w:rPr/>
        <w:t>осуществляющих │организац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│      │       │     │     │     │</w:t>
      </w:r>
      <w:r>
        <w:rPr/>
        <w:t>ведение лицевых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│      │       │     │     │     │     </w:t>
      </w:r>
      <w:r>
        <w:rPr/>
        <w:t>счетов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│      │       │     │     │     │   </w:t>
      </w:r>
      <w:r>
        <w:rPr/>
        <w:t>учреждений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ого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&lt;*&gt;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,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субсидии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м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выполнения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),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ящихся в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ом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к его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м видам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для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лиц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латной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е, а также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й от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й приносящей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 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от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платы),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по оплате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ом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услуги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мощи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ов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х бумаг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выплаты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┼──────┼───────┼─────┼─────┼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ого года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│    │      │       │     │     │    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┴──────┴───────┴─────┴─────┴─────┴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5670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убличных обязательств, всего: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планируемый  остаток  средств  на  начало  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Указывается планируемый  остаток  средств  на  конец  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службы                   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 _________ 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(подпись) (расшифровка подписи)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9</Words>
  <Characters>18650</Characters>
  <CharactersWithSpaces>15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финансово-хозяйственной деятельности федеральных государственных учреждений, подведомственных Министерству здравоохранения и соци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