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дительных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кращению произво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вматизма 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анаторно-курортного 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, занятых на рабо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редными и (или) опас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ми фактор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64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инансового обеспечения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упредительных мер по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изводственного травматиз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рофессиональных заболевани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ахов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429"/>
        <w:gridCol w:w="946"/>
        <w:gridCol w:w="1349"/>
        <w:gridCol w:w="946"/>
        <w:gridCol w:w="810"/>
        <w:gridCol w:w="269"/>
        <w:gridCol w:w="405"/>
        <w:gridCol w:w="540"/>
        <w:gridCol w:w="40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предупредительных</w:t>
              <w:br/>
              <w:t xml:space="preserve">мер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для </w:t>
              <w:br/>
              <w:t xml:space="preserve">проведения    </w:t>
              <w:br/>
              <w:t>предупредительных</w:t>
              <w:br/>
              <w:t>мер (коллективный</w:t>
              <w:br/>
              <w:t xml:space="preserve">договор,     </w:t>
              <w:br/>
              <w:t xml:space="preserve">соглашение по  </w:t>
              <w:br/>
              <w:t xml:space="preserve">охране труда,  </w:t>
              <w:br/>
              <w:t xml:space="preserve">план мероприятий </w:t>
              <w:br/>
              <w:t xml:space="preserve">по улучшению   </w:t>
              <w:br/>
              <w:t xml:space="preserve">условий и охраны </w:t>
              <w:br/>
              <w:t xml:space="preserve">труда и т.п.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  </w:t>
              <w:br/>
              <w:t xml:space="preserve">расходы, 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по  </w:t>
              <w:br/>
              <w:t xml:space="preserve">кварталам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_____       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егионального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деления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финансового обеспечения в 2010 году предупредительных мер по сокращению производственного травматизма и профессиональных заболеваний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