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исьму Роскультур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4.01.2008 N 191-07/2-1/06/1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лан-график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спользования бюджетных ассигнований на капитальный ремонт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в 2008 году, выделенных в соответствии со ст. 225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"Услуги по содержанию имущества"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сего предусмотрено на 2008 год по статье 225 ____ тыс. руб., в том числе на кап. ремонт ____ тыс. руб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3240"/>
        <w:gridCol w:w="1080"/>
        <w:gridCol w:w="1080"/>
        <w:gridCol w:w="1079"/>
        <w:gridCol w:w="1080"/>
        <w:gridCol w:w="1890"/>
      </w:tblGrid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    </w:t>
              <w:br/>
              <w:t xml:space="preserve">объекта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I   </w:t>
              <w:br/>
              <w:t>квартал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II   </w:t>
              <w:br/>
              <w:t>квартал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III  </w:t>
              <w:br/>
              <w:t>квартал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IV   </w:t>
              <w:br/>
              <w:t>квартал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и дата   </w:t>
              <w:br/>
              <w:t>контракта &lt;*&gt;</w:t>
            </w:r>
          </w:p>
        </w:tc>
      </w:tr>
      <w:tr>
        <w:trPr>
          <w:trHeight w:val="12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здания,   </w:t>
              <w:br/>
              <w:t xml:space="preserve">сооружения             </w:t>
              <w:br/>
              <w:t xml:space="preserve">(запланированные       </w:t>
              <w:br/>
              <w:t>работы _____ тыс. руб.)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сего         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того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того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того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того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 случае   ремонта   нескольких   зданий,   сооружений  -  план-график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ставляется  в  виде  общего  с  разбивкой отдельно по каждому объекту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планированными на нем работами по контракту, либо указать срок провед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оргов по выбору подрядной организации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дпись руководителя учреждения ______________ Ф.И.О. руководите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дпись главного бухгалтера     ______________ Ф.И.О. гл. бухгалтер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Исп.: Ф.И.О., контактный телефо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69</Words>
  <Characters>1132</Characters>
  <CharactersWithSpaces>96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1:39:00Z</dcterms:created>
  <dc:creator>Министерство культуры и массовых коммуникаций Российской Федерации~Федеральное агентство по культуре и кинематографии</dc:creator>
  <dc:description/>
  <dc:language>en-US</dc:language>
  <cp:lastModifiedBy/>
  <dcterms:modified xsi:type="dcterms:W3CDTF">2011-10-30T11:39:00Z</dcterms:modified>
  <cp:revision>2</cp:revision>
  <dc:subject>План</dc:subject>
  <dc:title>План-график использования бюджетных ассигнований на капитальный ремонт объектов культуры в 2008 году, выделенных в соответствии со ст. 225 «Услуги по содержанию имущества»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