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марта 2007 г. N 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-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УЧНЫХ ИССЛЕДОВАНИЙ ВОДНЫХ БИОЛОГИЧЕСКИХ РЕСУР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КРЕПЛЕННЫМ СФЕРАМ ДЕЯТЕЛЬНОСТИ ФГУ(П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" НА 2007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350"/>
        <w:gridCol w:w="1486"/>
        <w:gridCol w:w="1889"/>
        <w:gridCol w:w="1756"/>
        <w:gridCol w:w="1755"/>
        <w:gridCol w:w="2023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йон работ</w:t>
              <w:br/>
              <w:t>с указанием</w:t>
              <w:br/>
              <w:t xml:space="preserve">координат  </w:t>
              <w:br/>
              <w:t xml:space="preserve">работы су- </w:t>
              <w:br/>
              <w:t xml:space="preserve">дов или    </w:t>
              <w:br/>
              <w:t xml:space="preserve">мест уста- </w:t>
              <w:br/>
              <w:t>новки бере-</w:t>
              <w:br/>
              <w:t xml:space="preserve">говых ору- </w:t>
              <w:br/>
              <w:t xml:space="preserve">дий лов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(ы)</w:t>
              <w:br/>
              <w:t xml:space="preserve">исследо- </w:t>
              <w:br/>
              <w:t xml:space="preserve">вания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</w:t>
              <w:br/>
              <w:t>ресурсного</w:t>
              <w:br/>
              <w:t xml:space="preserve">обеспече- </w:t>
              <w:br/>
              <w:t>ния (тонн)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</w:t>
              <w:br/>
              <w:t>исполнитель и</w:t>
              <w:br/>
              <w:t xml:space="preserve">организация, </w:t>
              <w:br/>
              <w:t>предоставляю-</w:t>
              <w:br/>
              <w:t>щая судно или</w:t>
              <w:br/>
              <w:t xml:space="preserve">орудия лов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тип судна</w:t>
              <w:br/>
              <w:t xml:space="preserve">или тип  </w:t>
              <w:br/>
              <w:t>орудия лов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и    </w:t>
              <w:br/>
              <w:t>сроки прове-</w:t>
              <w:br/>
              <w:t xml:space="preserve">дения работ </w:t>
              <w:br/>
              <w:t xml:space="preserve">(месяц/     </w:t>
              <w:br/>
              <w:t xml:space="preserve">сутки или   </w:t>
              <w:br/>
              <w:t xml:space="preserve">судосутки)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Плана   </w:t>
              <w:br/>
              <w:t xml:space="preserve">ресурсных     </w:t>
              <w:br/>
              <w:t>исследований и</w:t>
              <w:br/>
              <w:t xml:space="preserve">государствен- </w:t>
              <w:br/>
              <w:t xml:space="preserve">ного монито-  </w:t>
              <w:br/>
              <w:t>ринга, в соот-</w:t>
              <w:br/>
              <w:t xml:space="preserve">ветствии с    </w:t>
              <w:br/>
              <w:t>которым прово-</w:t>
              <w:br/>
              <w:t xml:space="preserve">дятся работы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4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учно-исследовательские работы (ресурсные исследования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организации __________ (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2</Characters>
  <CharactersWithSpaces>8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ое агентство по рыболовству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научных исследований водных биологических ресурсов по закрепленным сферам деятельности Федерального агентства по рыболовству (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