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04 г. N 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ЫХ ИССЛЕДОВАНИЙ 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КРЕПЛЕННЫМ СФЕРАМ ДЕЯТЕЛЬНОСТИ ФГУ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" НА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945"/>
        <w:gridCol w:w="1080"/>
        <w:gridCol w:w="1081"/>
        <w:gridCol w:w="674"/>
        <w:gridCol w:w="945"/>
        <w:gridCol w:w="946"/>
        <w:gridCol w:w="1754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</w:t>
              <w:br/>
              <w:t>рабо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-  </w:t>
              <w:br/>
              <w:t>ект(ы)</w:t>
              <w:br/>
              <w:t>иссле-</w:t>
              <w:br/>
              <w:t xml:space="preserve">дова- </w:t>
              <w:br/>
              <w:t xml:space="preserve">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ресурс-</w:t>
              <w:br/>
              <w:t xml:space="preserve">ного   </w:t>
              <w:br/>
              <w:t>обеспе-</w:t>
              <w:br/>
              <w:t xml:space="preserve">чения  </w:t>
              <w:br/>
              <w:t xml:space="preserve">(тонн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я- </w:t>
              <w:br/>
              <w:t xml:space="preserve">испол- </w:t>
              <w:br/>
              <w:t xml:space="preserve">нитель </w:t>
              <w:br/>
              <w:t>и соис-</w:t>
              <w:br/>
              <w:t xml:space="preserve">полни- </w:t>
              <w:br/>
              <w:t xml:space="preserve">тель   </w:t>
              <w:br/>
              <w:t xml:space="preserve">(не    </w:t>
              <w:br/>
              <w:t>арендо-</w:t>
              <w:br/>
              <w:t>датель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суд-</w:t>
              <w:br/>
              <w:t xml:space="preserve">н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судн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>и сро-</w:t>
              <w:br/>
              <w:t xml:space="preserve">ки    </w:t>
              <w:br/>
              <w:t>прове-</w:t>
              <w:br/>
              <w:t xml:space="preserve">дения </w:t>
              <w:br/>
              <w:t xml:space="preserve">работ </w:t>
              <w:br/>
              <w:t>(месяц</w:t>
              <w:br/>
              <w:t>/судо-</w:t>
              <w:br/>
              <w:t>сутки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Плана </w:t>
              <w:br/>
              <w:t xml:space="preserve">ресурсных   </w:t>
              <w:br/>
              <w:t>исследований</w:t>
              <w:br/>
              <w:t>и государст-</w:t>
              <w:br/>
              <w:t xml:space="preserve">венного мо- </w:t>
              <w:br/>
              <w:t>ниторинга, в</w:t>
              <w:br/>
              <w:t>соответствии</w:t>
              <w:br/>
              <w:t xml:space="preserve">с которым   </w:t>
              <w:br/>
              <w:t xml:space="preserve">проводятся  </w:t>
              <w:br/>
              <w:t xml:space="preserve">работы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учно-исследовательские морские экспедиции                  </w:t>
              <w:br/>
              <w:t xml:space="preserve">(ресурсные исследования)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В ИЭЗ и на континентальном шельфе Российской Федер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Во внутренних морских водах и территориальном мор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За пределами ИЭЗ Российской Федераци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организации _______________________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5</Characters>
  <CharactersWithSpaces>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Федеральное агентство по рыболовству</dc:creator>
  <dc:description/>
  <dc:language>en-US</dc:language>
  <cp:lastModifiedBy/>
  <dcterms:modified xsi:type="dcterms:W3CDTF">2011-10-30T11:39:00Z</dcterms:modified>
  <cp:revision>2</cp:revision>
  <dc:subject>План</dc:subject>
  <dc:title>План-график научных исследований водных биологических ресурсов по закрепленным сферам деятельности ФГУ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