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0_ г.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ов перевозок н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2161"/>
        <w:gridCol w:w="2159"/>
        <w:gridCol w:w="2161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га </w:t>
              <w:br/>
              <w:t>погрузки</w:t>
            </w:r>
          </w:p>
        </w:tc>
        <w:tc>
          <w:tcPr>
            <w:tcW w:w="6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перевозок (тонн)/      </w:t>
              <w:br/>
              <w:t>необходимое количество подвижного состава (ед.)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 </w:t>
              <w:br/>
              <w:t xml:space="preserve">парк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</w:t>
              <w:br/>
              <w:t xml:space="preserve">вагоны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ванные  </w:t>
              <w:br/>
              <w:t xml:space="preserve">вагоны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АО "РЖД"                        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ратк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___/           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(Ф.И.О.)               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2</Characters>
  <CharactersWithSpaces>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ОАО «Российские железные дороги»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объемов перевозок (приложение к соглашению о сотрудничестве между открытым акционерным обществом «Российские железные дороги» и организацией — грузоотправителем при организации перевозок железнодорожным транспортом общего пользования на взаи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