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руковод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ХОЖДЕНИЯ СТАЖИРОВКИ ГОСУДАРСТВЕННЫХ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ЫХ ОТДЕЛОВ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_________________________ АППАРАТ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_____ КВАРТАЛ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0"/>
        <w:gridCol w:w="1755"/>
        <w:gridCol w:w="1890"/>
        <w:gridCol w:w="1485"/>
        <w:gridCol w:w="1756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>стажирования</w:t>
              <w:br/>
              <w:t xml:space="preserve">(период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и и задачи</w:t>
              <w:br/>
              <w:t xml:space="preserve">стажиров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>стажировк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стажировки  </w:t>
              <w:br/>
              <w:t xml:space="preserve">(Ф.И.О.,    </w:t>
              <w:br/>
              <w:t xml:space="preserve">должность)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прохождения стажировки государственных гражданских служащих территориальных отделов Управления в соответствующих отделах аппарата Управления Федеральной службы судебных приставов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