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0 N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ный директор               (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)            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 в 2010 году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35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граждан, подлежащих дополнительной        </w:t>
              <w:br/>
              <w:t xml:space="preserve">диспансеризации в 2010 году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человек) </w:t>
              <w:br/>
              <w:t>(гр. 2 + гр. ...</w:t>
              <w:br/>
              <w:t xml:space="preserve">+ гр. n) 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проведения дополнительной </w:t>
              <w:br/>
              <w:t xml:space="preserve">диспансеризации работающих    </w:t>
              <w:br/>
              <w:t xml:space="preserve">граждан в 2010 году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роведения   </w:t>
              <w:br/>
              <w:t xml:space="preserve">медико-экономической </w:t>
              <w:br/>
              <w:t xml:space="preserve">экспертизы 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точненные планы-графики представляются в течение года до 20 числа текущего месяца. При уточнении планов-графиков не подлежат изменению показатели численности работающих граждан, указанные в графах 2 - (n), на основании которых ранее было осуществлено выделение субсидий из бюджета ФОМС бюджетам территориальных фондов на проведение дополнительной диспансеризации работающ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представлении Сведений для завершения расчетов по финансовому обеспечению расходов, связанных с проведением дополнительной диспансеризации работающих граждан в 2010 году (представляется информация о численности прошедших дополнительную диспансеризацию работающих граждан, согласно представленным учреждениями здравоохранения реестрам счетов после проведения медико-экономической экспертизы в субъекте Российской Федерации, согласованная Минздравсоцразвития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дополнительной диспансеризации работающих граждан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