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газораспредел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Д 39-1.10-069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УМГ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С ____________                       Главный инженер УМГ (ЛПУМ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 ПРОВЕДЕНИЯ П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269"/>
        <w:gridCol w:w="271"/>
        <w:gridCol w:w="270"/>
        <w:gridCol w:w="269"/>
        <w:gridCol w:w="270"/>
        <w:gridCol w:w="271"/>
        <w:gridCol w:w="269"/>
        <w:gridCol w:w="270"/>
        <w:gridCol w:w="271"/>
        <w:gridCol w:w="404"/>
        <w:gridCol w:w="406"/>
        <w:gridCol w:w="404"/>
        <w:gridCol w:w="1080"/>
        <w:gridCol w:w="1081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прове-</w:t>
              <w:br/>
              <w:t xml:space="preserve">дения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  <w:br/>
              <w:t>квар-</w:t>
              <w:br/>
              <w:t xml:space="preserve">тал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  <w:br/>
              <w:t xml:space="preserve">квартал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-</w:t>
              <w:br/>
              <w:t>твенный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- </w:t>
              <w:br/>
              <w:t xml:space="preserve">ление  </w:t>
              <w:br/>
              <w:t>резуль-</w:t>
              <w:br/>
              <w:t xml:space="preserve">тато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2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ОАО «Газпром»</dc:creator>
  <dc:description/>
  <dc:language>en-US</dc:language>
  <cp:lastModifiedBy/>
  <dcterms:modified xsi:type="dcterms:W3CDTF">2011-10-30T11:40:00Z</dcterms:modified>
  <cp:revision>2</cp:revision>
  <dc:subject>План</dc:subject>
  <dc:title>План-график проведения планово-предупредительного ремонта на газораспределительной станции магистрального газопровод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