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ст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профессион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трудников уголовно-исполнительной систем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Начальник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олжность, звание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"__" _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ЛАН-ГРАФ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оведения сборов в учебном цент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 на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ргана УИС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565"/>
        <w:gridCol w:w="404"/>
        <w:gridCol w:w="540"/>
        <w:gridCol w:w="1351"/>
        <w:gridCol w:w="540"/>
        <w:gridCol w:w="944"/>
        <w:gridCol w:w="1351"/>
        <w:gridCol w:w="944"/>
        <w:gridCol w:w="676"/>
        <w:gridCol w:w="539"/>
        <w:gridCol w:w="1080"/>
        <w:gridCol w:w="406"/>
        <w:gridCol w:w="539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    </w:t>
              <w:br/>
              <w:t xml:space="preserve">обучаемых     </w:t>
            </w:r>
          </w:p>
        </w:tc>
        <w:tc>
          <w:tcPr>
            <w:tcW w:w="931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А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I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II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VIII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I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II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</w:tr>
      <w:tr>
        <w:trPr>
          <w:trHeight w:val="240" w:hRule="atLeast"/>
          <w:cantSplit w:val="true"/>
        </w:trPr>
        <w:tc>
          <w:tcPr>
            <w:tcW w:w="1255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Профессиональная подготовка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ладшие инспекторы</w:t>
              <w:br/>
              <w:t xml:space="preserve">охраны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 (10.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05)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.д.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55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Повышение квалификации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стители    </w:t>
              <w:br/>
              <w:t xml:space="preserve">начальников ИУ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 (11.0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.07)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.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.д.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55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Профессиональная переподготовка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и     </w:t>
              <w:br/>
              <w:t xml:space="preserve">отрядов ИУ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  <w:br/>
              <w:t xml:space="preserve">(05.10 </w:t>
              <w:br/>
              <w:t xml:space="preserve">-   </w:t>
              <w:br/>
              <w:t xml:space="preserve">31.10)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2.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.д.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                          Начальник отдела кад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ебного центра _______________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глас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ь началь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УФСИН (УФСИН) по кадрам 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0</Words>
  <Characters>1608</Characters>
  <CharactersWithSpaces>13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0:00Z</dcterms:created>
  <dc:creator>Министерство юстиции Российской Федерации</dc:creator>
  <dc:description/>
  <dc:language>en-US</dc:language>
  <cp:lastModifiedBy/>
  <dcterms:modified xsi:type="dcterms:W3CDTF">2011-10-30T11:40:00Z</dcterms:modified>
  <cp:revision>2</cp:revision>
  <dc:subject>План</dc:subject>
  <dc:title>План-график проведения сборов в учебном центре сотрудников уголовно-исполнительной системы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