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, размещения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 в сель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и Отраднен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МЕЩЕНИЯ МУНИЦИПАЛЬНОГО ЗАКАЗА НА ПОСТАВКУ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ОЛНЕНИЕ РАБОТ, ОКАЗАНИЕ УСЛУГ (С ПОКВАР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БИВКОЙ) НА _________ ГОД (_____ 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олучателя бюджетных сред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079"/>
        <w:gridCol w:w="1081"/>
        <w:gridCol w:w="1620"/>
        <w:gridCol w:w="1620"/>
        <w:gridCol w:w="1484"/>
        <w:gridCol w:w="946"/>
        <w:gridCol w:w="2023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товара, работ,</w:t>
              <w:br/>
              <w:t xml:space="preserve">услуг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торов   </w:t>
            </w:r>
          </w:p>
        </w:tc>
        <w:tc>
          <w:tcPr>
            <w:tcW w:w="7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ые реквизиты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 &lt;1&gt;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ЭК &lt;2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  <w:br/>
              <w:t>по ОКЕИ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</w:t>
              <w:br/>
              <w:t>за единицу,</w:t>
              <w:br/>
              <w:t xml:space="preserve">рубле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дата </w:t>
              <w:br/>
              <w:t xml:space="preserve">подачи заявки </w:t>
              <w:br/>
              <w:t>на организацию</w:t>
              <w:br/>
              <w:t xml:space="preserve">размещения    </w:t>
              <w:br/>
              <w:t xml:space="preserve">заказ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д бюджетн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д экономической класс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бщероссийский классификатор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бщероссийский классификатор единиц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Органы местного самоуправления сельского поселения Отрадненское Красногорского района (Московская область)</dc:creator>
  <dc:description/>
  <dc:language>en-US</dc:language>
  <cp:lastModifiedBy/>
  <dcterms:modified xsi:type="dcterms:W3CDTF">2011-10-30T11:40:00Z</dcterms:modified>
  <cp:revision>2</cp:revision>
  <dc:subject>План</dc:subject>
  <dc:title>План-график размещения муниципального заказа на поставку товаров, выполнение работ, оказание услуг (с поквартальной разбивкой) для сельского поселения Отрадне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