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формирования, размещ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и контроля за исполн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заказа по поставке това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ю работ, оказанию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нужд городского поселения Волоколам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ЛАН-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ЗМЕЩЕНИЯ ЗАКАЗА НА ЗАКУПКУ ПРОДУКЦИИ (ТОВАРОВ, 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ЛЯ МУНИЦИПАЛЬНЫХ НУЖД ГОРОДСКОГО ПОСЕЛЕНИЯ ВОЛОКОЛАМ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 НА 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бюджетополуч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701"/>
        <w:gridCol w:w="2295"/>
        <w:gridCol w:w="1484"/>
        <w:gridCol w:w="1215"/>
        <w:gridCol w:w="2161"/>
        <w:gridCol w:w="1889"/>
      </w:tblGrid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размещения  </w:t>
              <w:br/>
              <w:t xml:space="preserve">заказа (конкурс,   </w:t>
              <w:br/>
              <w:t xml:space="preserve">аукцион, запрос    </w:t>
              <w:br/>
              <w:t xml:space="preserve">котировок, договор </w:t>
              <w:br/>
              <w:t xml:space="preserve">до 100,0 тыс. руб. </w:t>
              <w:br/>
              <w:t xml:space="preserve">в квартал)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>предмета закупки</w:t>
              <w:br/>
              <w:t>(товаров, работ,</w:t>
              <w:br/>
              <w:t xml:space="preserve">услуг)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закупки,</w:t>
              <w:br/>
              <w:t xml:space="preserve">ед.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иентировочная</w:t>
              <w:br/>
              <w:t xml:space="preserve">начальная цена </w:t>
              <w:br/>
              <w:t xml:space="preserve">закупки, тыс.  </w:t>
              <w:br/>
              <w:t xml:space="preserve">руб.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й срок</w:t>
              <w:br/>
              <w:t xml:space="preserve">размещения   </w:t>
              <w:br/>
              <w:t xml:space="preserve">заказ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ы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товарам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 и услуги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ботам и услугам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одные данные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уководителя _______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5</Characters>
  <CharactersWithSpaces>1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0:00Z</dcterms:created>
  <dc:creator>Органы местного самоуправления городского поселения Волоколамск Волоколамского района (Московская область)</dc:creator>
  <dc:description/>
  <dc:language>en-US</dc:language>
  <cp:lastModifiedBy/>
  <dcterms:modified xsi:type="dcterms:W3CDTF">2011-10-30T11:40:00Z</dcterms:modified>
  <cp:revision>2</cp:revision>
  <dc:subject>План</dc:subject>
  <dc:title>План-график размещения заказа на закупку продукции (товаров, работ, услуг) для муниципальных нужд городского поселения Волоколам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