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7 г.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7 N 16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 /Е.В.БАЧУР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щения заказов на поставк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олнение работ, оказание услуг для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кружного управ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215"/>
        <w:gridCol w:w="1349"/>
        <w:gridCol w:w="2295"/>
        <w:gridCol w:w="1890"/>
        <w:gridCol w:w="229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разме-</w:t>
              <w:br/>
              <w:t xml:space="preserve">щения </w:t>
              <w:br/>
              <w:t>зака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мета</w:t>
              <w:br/>
              <w:t xml:space="preserve">заказ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-</w:t>
              <w:br/>
              <w:t xml:space="preserve">купаемой </w:t>
              <w:br/>
              <w:t>продук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</w:t>
              <w:br/>
              <w:t xml:space="preserve">начальная цена </w:t>
              <w:br/>
              <w:t>государственного</w:t>
              <w:br/>
              <w:t xml:space="preserve">контракта, тыс. </w:t>
              <w:br/>
              <w:t xml:space="preserve">рубле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ая дата</w:t>
              <w:br/>
              <w:t xml:space="preserve">публикации и </w:t>
              <w:br/>
              <w:t xml:space="preserve">размещения  </w:t>
              <w:br/>
              <w:t xml:space="preserve">извещения о </w:t>
              <w:br/>
              <w:t xml:space="preserve">заказ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срок  </w:t>
              <w:br/>
              <w:t xml:space="preserve">исполнения   </w:t>
              <w:br/>
              <w:t>государственного</w:t>
              <w:br/>
              <w:t xml:space="preserve">контра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Федеральное агентство воздушного транспорта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заказов на поставки товаров, выполнение работ, оказание услуг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