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9 г. N 62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ОВ ПУТЕМ ПРОВЕДЕНИЯ ЗАПРОСОВ КОТ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РЕЖДЕ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756"/>
        <w:gridCol w:w="944"/>
        <w:gridCol w:w="2025"/>
        <w:gridCol w:w="1486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    </w:t>
              <w:br/>
              <w:t xml:space="preserve">размещения      </w:t>
              <w:br/>
              <w:t xml:space="preserve">заказа,         </w:t>
              <w:br/>
              <w:t xml:space="preserve">наименование    </w:t>
              <w:br/>
              <w:t xml:space="preserve">предмета        </w:t>
              <w:br/>
              <w:t xml:space="preserve">размещения      </w:t>
              <w:br/>
              <w:t xml:space="preserve">заказа &lt;1&gt;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тор   </w:t>
              <w:br/>
              <w:t xml:space="preserve">закупки     </w:t>
              <w:br/>
              <w:t>(должностное</w:t>
              <w:br/>
              <w:t xml:space="preserve">лицо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,</w:t>
              <w:br/>
              <w:t xml:space="preserve">коп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 </w:t>
              <w:br/>
              <w:t xml:space="preserve">дата      </w:t>
              <w:br/>
              <w:t xml:space="preserve">начала    </w:t>
              <w:br/>
              <w:t xml:space="preserve">процедур  </w:t>
              <w:br/>
              <w:t xml:space="preserve">по        </w:t>
              <w:br/>
              <w:t>размещению</w:t>
              <w:br/>
              <w:t xml:space="preserve">заказа    </w:t>
              <w:br/>
              <w:t xml:space="preserve">(мес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20__ г.                  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с котировок</w:t>
              <w:br/>
              <w:t xml:space="preserve">на право        </w:t>
              <w:br/>
              <w:t xml:space="preserve">заключения      </w:t>
              <w:br/>
              <w:t>государственного</w:t>
              <w:br/>
              <w:t xml:space="preserve">контракта на    </w:t>
              <w:br/>
              <w:t xml:space="preserve">поставку        </w:t>
              <w:br/>
              <w:t>товаров/оказание</w:t>
              <w:br/>
              <w:t>услуг/выполнение</w:t>
              <w:br/>
              <w:t xml:space="preserve">работ ...       </w:t>
              <w:br/>
              <w:t xml:space="preserve">КБК             </w:t>
              <w:br/>
              <w:t xml:space="preserve">ОКДП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20__ г.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20__ г.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20__ г.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  /Ф.И.О. &lt;2&gt;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тор по организации конкурсов и аукционов  __________/_____________ /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предмете запроса котировок для субъектов малого предпринимательства указывается "для СМ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уководитель государственного учреждения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мещения заказов путем проведения запросов котировок государственного учреждения в Зеленоградском административном округе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