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обустройству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работки планов деятельности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обустройству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 на 200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890"/>
        <w:gridCol w:w="1891"/>
        <w:gridCol w:w="2429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исполнител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</w:t>
              <w:br/>
              <w:t>-----------------</w:t>
              <w:br/>
              <w:t>должностные лица,</w:t>
              <w:br/>
              <w:t>которым представ-</w:t>
              <w:br/>
              <w:t xml:space="preserve">ляются материал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исполнении </w:t>
              <w:br/>
              <w:t>-----------</w:t>
              <w:br/>
              <w:t xml:space="preserve">результа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с-секретарь - заместитель руководителя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1:40:00Z</dcterms:modified>
  <cp:revision>2</cp:revision>
  <dc:subject>План</dc:subject>
  <dc:title>План-график разработки планов деятельности Федерального агентства по обустройству государственной границы Российской Федерации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