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Приложение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к Договору N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о вневедомственной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имуществ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т "___"_________ 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Ф.И.О. руководителя заказчи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ата,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ыполнения регламентов обслуживания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храны, установленных на объект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на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Электромонт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──┬─────────┬──────────────────────────────────────────────────────────────┬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│ Наименование │Пультовые│               Числа месяца и проводимые работы               │ Условные  │N литерного│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│   объекта    │ номера  │                                                              │ установки │   дел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 │              │         ├──┬──┬──┬──┬──┬──┬──┬──┬──┬──┬──┬──┬──┬──┬──┬──┬──┬──┬──┬──┬──┤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│         │</w:t>
      </w:r>
      <w:r>
        <w:rPr>
          <w:sz w:val="18"/>
          <w:szCs w:val="18"/>
        </w:rPr>
        <w:t>1 │2 │  │  │  │  │  │  │  │  │  │  │  │  │  │  │  │  │  │30│31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│         │  │  │  │  │  │  │  │  │  │  │  │  │  │  │  │  │  │  │  │  │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┼─────────┼──┼──┼──┼──┼──┼──┼──┼──┼──┼──┼──┼──┼──┼──┼──┼──┼──┼──┼──┼──┼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│         │  │  │  │  │  │  │  │  │  │  │  │  │  │  │  │  │  │  │  │  │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┼─────────┼──┼──┼──┼──┼──┼──┼──┼──┼──┼──┼──┼──┼──┼──┼──┼──┼──┼──┼──┼──┼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│         │  │  │  │  │  │  │  │  │  │  │  │  │  │  │  │  │  │  │  │  │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┼─────────┼──┼──┼──┼──┼──┼──┼──┼──┼──┼──┼──┼──┼──┼──┼──┼──┼──┼──┼──┼──┼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│         │  │  │  │  │  │  │  │  │  │  │  │  │  │  │  │  │  │  │  │  │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────────────┴─────────┴──┴──┴──┴──┴──┴──┴──┴──┴──┴──┴──┴──┴──┴──┴──┴──┴──┴──┴──┴──┴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того: ________________ объектов; Условных установок 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рафик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  -------------------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должность, звание)            (подпись)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План-график составляется с учетом трудозатрат по каждому объекту и работы электромонтеров в выходные, праздничные дни, вторую и третью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сутствие электромонтера (болезнь, отпуск и другое), за которым закреплены объекты, в графе "Примечание" указывается Ф.И.О. электромонтера, выполнявш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2</Characters>
  <CharactersWithSpaces>2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Кабанов О.М.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выполнения регламентов обслуживания технических средств охраны, установленных на объектах (приложение к договору о вневедомственной охране имущества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