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индивидуального развития специ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 имя специалист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699"/>
        <w:gridCol w:w="1621"/>
        <w:gridCol w:w="3104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тегии развит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ые действ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</w:t>
              <w:br/>
              <w:t xml:space="preserve">сроки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полнении и</w:t>
              <w:br/>
              <w:t xml:space="preserve">комментарии     </w:t>
              <w:br/>
              <w:t xml:space="preserve">руководителя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на       </w:t>
              <w:br/>
              <w:t xml:space="preserve">рабочем месте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      </w:t>
              <w:br/>
              <w:t xml:space="preserve">задания (проекты)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ение на опыте </w:t>
              <w:br/>
              <w:t xml:space="preserve">других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иск обратной    </w:t>
              <w:br/>
              <w:t xml:space="preserve">связи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обучение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инги и        </w:t>
              <w:br/>
              <w:t xml:space="preserve">семинары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 Подпись сотрудн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Стратаненко О.~Тимушева Т.</dc:creator>
  <dc:description/>
  <dc:language>en-US</dc:language>
  <cp:lastModifiedBy/>
  <dcterms:modified xsi:type="dcterms:W3CDTF">2011-10-30T11:36:00Z</dcterms:modified>
  <cp:revision>2</cp:revision>
  <dc:subject>План</dc:subject>
  <dc:title>План индивидуального развития специалиста (ИП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