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абных тренировок по от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200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КАЛЕНДАР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ИЯ КОМАНДНО-ШТАБНОГО УЧЕНИЯ С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И СИЛАМИ ТЕРРИТОРИАЛЬНОЙ ПОД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ГСЧС _______________________ ОКРУГА (ВАРИАН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: "Управление силами территориальной подсистемы МГСЧС _______________________ административного округа в ходе ликвидации последствий аварий на химически опасном объек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ить реальность планов действий административного округа, окружных служб и объектов (указать) по предупреждению и ликвидац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ить степень готовности органов управления, сил и средств территориальной подсистемы МГСЧС _________________________ административного округа к выполнению возложенных на ни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ь практику комиссии по ЧС округа, руководящему составу окружных служб в анализе обстановки, выработке предложений для принятия решения на ликвидацию ЧС; формированиям окружных служб в выполнении мероприятий по локализации и ликвидации последствий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исследования: В ходе учения исследовать эффективность работы по организации и ведению разведки учреждениями СНЛК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чение привлекаются: комиссии по ЧС _______________________ префектуры административного округа, районных Управ ________________; руководство, силы и средства служб ГО округа (охраны общественного порядка, противопожарной, медицинской, обеззараживания территорий, сооружений и транспорта, связи, торговли и питания); силы и средства Московской городской поисково-спасательной службы (по согласованию с ГУ ГОЧС г. Москвы); руководство, формирования объектов ______________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РЯДОК ПРОВЕДЕНИЯ 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роводимые мероприятия                                       │Время проведе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До начала учения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Вручение обучаемым задания на учение                         │За _______ суток до начала у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Изучение заданий на учение и подготовка необходимых расчетов │В течение __________ суток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Инструктивное занятие с руководством учения и посредническим │(Дата, время, место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аппаратом                    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ервый этап: "Приведение органов управления и сил территориальной подсистемы МГСЧС округа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зличные режимы функционирования". Продолжительность - ________ суток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строномическое __________________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перативное ______________________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Частный отбой ____________________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─────────────────────┬──────────┬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Передача информации (команды)                     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Приведение органов управления в готовность к работе при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никновении чрезвычайной ситуации и т.д.        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Заслушивание (кого о чем)                         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─────────────────────────────────┴──────────┴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торой этап: "Руководство действиями органов управления и сил территориальной подсисте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ГСЧС округа по ликвидации  последствий аварии на химически опасном объекте"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должительность - ________ суток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─────────────────────────────────┬──────────┬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Вручение вводной                    (кому о чем)  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Обработка и доклад предложений по ликвидации последствий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резвычайной ситуации и т.д.                      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Выдвижение формирований в район ЧС                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Проведение АСДНР                                  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┼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Частный отбой ____________                        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щий отбой ______________                        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азбор учения, обсуждение исследования                       │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─────┴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штаба руководства учением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1</Words>
  <Characters>6432</Characters>
  <CharactersWithSpaces>5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0:00Z</dcterms:created>
  <dc:creator>Правительство Москвы</dc:creator>
  <dc:description/>
  <dc:language>en-US</dc:language>
  <cp:lastModifiedBy/>
  <dcterms:modified xsi:type="dcterms:W3CDTF">2011-10-30T11:40:00Z</dcterms:modified>
  <cp:revision>2</cp:revision>
  <dc:subject>План</dc:subject>
  <dc:title>План-календарь проведения командно-штабного 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