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п. 17, 1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воинск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ЛАН ХОЗЯЙСТВЕННОЙ 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_____________________________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наименование 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оинской част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┬──────┬─────────────┬──────┬───────────┬────────────────┬─────────────────────────────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Наименова-│Объем │Рабочая сила │Пот-  │  Денежные │    Материалы   │       время выполнения мероприятий       │Ответст-│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ние меро- │или   │в человеко-  │реб-  │  средства │                │                                          │венный  │о выпо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иятий   │стои- │днях         │ность │           │                │зимний период обучения                    │исполни-│н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</w:t>
      </w:r>
      <w:r>
        <w:rPr>
          <w:sz w:val="16"/>
          <w:szCs w:val="16"/>
        </w:rPr>
        <w:t>мость │             │в     │           │                │                                          │тель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</w:t>
      </w:r>
      <w:r>
        <w:rPr>
          <w:sz w:val="16"/>
          <w:szCs w:val="16"/>
        </w:rPr>
        <w:t>меро- │             │транс-│           │                │                          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</w:t>
      </w:r>
      <w:r>
        <w:rPr>
          <w:sz w:val="16"/>
          <w:szCs w:val="16"/>
        </w:rPr>
        <w:t>прия- │             │порте │           │                │                          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</w:t>
      </w:r>
      <w:r>
        <w:rPr>
          <w:sz w:val="16"/>
          <w:szCs w:val="16"/>
        </w:rPr>
        <w:t>тий   │             │в ма- │           │                │                              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        │</w:t>
      </w:r>
      <w:r>
        <w:rPr>
          <w:sz w:val="16"/>
          <w:szCs w:val="16"/>
        </w:rPr>
        <w:t>шино- │           │                │зимний период обучения    летний период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        │</w:t>
      </w:r>
      <w:r>
        <w:rPr>
          <w:sz w:val="16"/>
          <w:szCs w:val="16"/>
        </w:rPr>
        <w:t>днях  │           │                │                             обучения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├─────┬───────┤      ├─────┬─────┼────┬────┬──────┼───┬───┬──┬───┬──┬───┬──┬───┬───┬──┬───┬──┤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</w:t>
      </w:r>
      <w:r>
        <w:rPr>
          <w:sz w:val="16"/>
          <w:szCs w:val="16"/>
        </w:rPr>
        <w:t>пот- │откуда │      │пот- │отку-│наи-│ко- │откуда│я  │Ф  │м │а  │м │и  │и │а  │с  │о │н  │Д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</w:t>
      </w:r>
      <w:r>
        <w:rPr>
          <w:sz w:val="16"/>
          <w:szCs w:val="16"/>
        </w:rPr>
        <w:t>реб- │выделя-│      │реб- │да   │ме- │ли- │выде- │н  │е  │а │п  │а │ю  │ю │в  │е  │к │о  │е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</w:t>
      </w:r>
      <w:r>
        <w:rPr>
          <w:sz w:val="16"/>
          <w:szCs w:val="16"/>
        </w:rPr>
        <w:t>ность│ется   │      │ность│выде-│но- │че- │ляются│в  │в  │р │р  │й │н  │л │г  │н  │т │я  │к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│       │      │     │</w:t>
      </w:r>
      <w:r>
        <w:rPr>
          <w:sz w:val="16"/>
          <w:szCs w:val="16"/>
        </w:rPr>
        <w:t>ляют-│ва- │ство│      │а  │р  │т │е  │  │ь  │ь │у  │т  │я │б  │а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│       │      │     │</w:t>
      </w:r>
      <w:r>
        <w:rPr>
          <w:sz w:val="16"/>
          <w:szCs w:val="16"/>
        </w:rPr>
        <w:t>ся   │ние │    │      │р  │а  │  │л  │  │   │  │с  │я  │б │р  │б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│       │      │     │     │    │    │      │</w:t>
      </w:r>
      <w:r>
        <w:rPr>
          <w:sz w:val="16"/>
          <w:szCs w:val="16"/>
        </w:rPr>
        <w:t>ь  │л  │  │ь  │  │   │  │т  │б  │р │ь  │р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│       │      │     │     │    │    │      │   │</w:t>
      </w:r>
      <w:r>
        <w:rPr>
          <w:sz w:val="16"/>
          <w:szCs w:val="16"/>
        </w:rPr>
        <w:t>ь  │  │   │  │   │  │   │р  │ь │   │ь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│       │      │     │     │    │    │      │   │   │  │   │  │   │  │   │</w:t>
      </w:r>
      <w:r>
        <w:rPr>
          <w:sz w:val="16"/>
          <w:szCs w:val="16"/>
        </w:rPr>
        <w:t>ь  │  │  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┼──────┼─────┼───────┼──────┼─────┼─────┼────┼────┼──────┼───┼───┼──┼───┼──┼───┼──┼───┼───┼──┼───┼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2     │   3  │  4  │   5   │  6   │  7  │  8  │ 9  │ 10 │  11  │12 │13 │14│15 │16│17 │18│19 │20 │21│22 │23│   24   │  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┴──────────┴──────┴─────┴───────┴──────┴─────┴─────┴────┴────┴──────┴───┴───┴──┴───┴──┴───┴──┴───┴───┴──┴───┴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I. Общие вопросы хозяйственной деятельности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──────┬──────┬─────┬───────┬──────┬─────┬─────┬────┬────┬──────┬───┬───┬──┬───┬──┬───┬──┬───┬───┬──┬───┬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│       │      │     │     │    │    │      │   │   │  │   │  │   │  │   │   │  │  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┴──────────┼──────┼─────┼───────┼──────┼─────┼─────┼────┼────┼──────┼───┼───┼──┼───┼──┼───┼──┼───┼───┼──┼───┼──┼────────┼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│     │     │    │    │      │   │   │  │   │  │   │  │   │   │  │  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┴──────┴─────┴───────┴──────┴─────┴─────┴────┴────┴──────┴───┴───┴──┴───┴──┴───┴──┴───┴───┴──┴───┴──┴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II. Мероприятия по службам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──────┬──────┬─────┬───────┬──────┬─────┬─────┬────┬────┬──────┬───┬───┬──┬───┬──┬───┬──┬───┬───┬──┬───┬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│      │     │       │      │     │     │    │    │      │   │   │  │   │  │   │  │   │   │  │  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┴──────────┼──────┼─────┼───────┼──────┼─────┼─────┼────┼────┼──────┼───┼───┼──┼───┼──┼───┼──┼───┼───┼──┼───┼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│     │     │    │    │      │   │   │  │   │  │   │  │   │   │  │  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┼─────┼─────┼────┼────┼──────┼───┼───┼──┼───┼──┼───┼──┼───┼───┼──┼───┼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│     │     │    │    │      │   │   │  │   │  │   │  │   │   │  │   │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┴─────┴───────┴──────┴─────┴─────┴────┴────┴──────┴───┴───┴──┴───┴──┴───┴──┴───┴───┴──┴───┴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чальник штаба соединения            Заместитель команди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воинской части)                      соединения (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части) по тылу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начальник тыл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оинское звание,                     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дпись)                              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" ____________ 20__ г.             "__" ___________ 20__ г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лане хозяйственной деятельности отражаются мероприятия хозяйственной деятельности соединения (воинской части), связанные с затратами труда, использованием материально-технической базы, материальных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здел I включаются хозяйственные мероприятия: по обеспечению материальными средствами соединения (воинской части), требующие при их выполнении совместного участия штаба и служб, а также мероприятия, проводимые под непосредственным руководством командира соединения (воинской части) и его замес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 II включаются 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, перевозки материальных средств и обеспечение ими воинских частей и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складов, подготовка их к работе в весенне-летний или осенне-зимний пери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банно-прачечного обслуживания военнослужащих и содержание бань и прачеч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технического состояния, техническое обслуживание и ремонт вооружения и воен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еревода вооружения и военной техники на весенне-летний или осенне-зимний периоды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ка и ремонт средств измерений, подготовка и проведение парково-хозяйственных, парков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хранности вооружения и военной техники и других материаль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учебно-материальной базы боевой подготовки, воспитательной работы и службы вой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опожарная защита объектов материально-технической базы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этом разделе плана хозяйственной деятельности могут отражаться и другие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 хозяйственной деятельности разрабатывается: в воинской части, кроме авиационно-технической воинской части и корабля, - заместителем командира воинской части по тылу - начальником тыла, в авиационно-технической воинской части - заместителем командира авиационно-технической воинской части по материально-техническому обеспечению, на корабле - помощником командира корабля по снабжению; в соединении - начальником организационно-планового отделения под руководством заместителя командира соединения по тылу - начальника тыла 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хозяйственной деятельности утверждается командиром соединения (воинск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лан хозяйственной деятельности соединения включаются мероприятия, выполняемые непосредственно силами и средствами тыла соединения, а также воинскими частями в интересах всего соединения под руководством командира соединения, его заместителей, начальников родов войск и служб соединения, либо проводимые в воинских частях соединения в сроки, установленные командиром соединения или старшим команди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и из плана хозяйственной деятельности соединения высылаются в подчиненные воинские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 хозяйственной деятельности в зависимости от изменения обстановки и поступления новых данных от вышестоящих командиров, штабов и начальников родов войск и служб в течение года корректируется. Изменения вносятся заместителем командира соединения (воинской части) по тылу - начальником тыла соединения (воинской части) с разрешения командира соединения (воинской части), о чем в нем делается соответствующая запись. Уточненные мероприятия отражаются в месячных планах работы заместителей командира соединения (воинской части), начальников родов войск и служб соединения (воинской части), а также командиров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оинских частях, находящихся на обеспечении в других воинских частях, план хозяйственной деятельности не с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4</Words>
  <Characters>9460</Characters>
  <CharactersWithSpaces>8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обороны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хозяйственной деятельности соединения (воинской ч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