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АО "Банк"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Заместитель Председателя 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 _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оверенного подразде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лан мероприя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странению недостатков, выявленных по результа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и __________________ (наименование проверявшего орга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┬───────────┬───────────┬──────────┬─────────────┬──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│ Недостаток│Мероприятия│   Срок   │Ответственный│Примечание│ Отметка 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/п│  (краткое │           │исполнения│             │          │выполн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содержание)│           │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┼───────────┼──────────┼─────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│           │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┼───────────┼───────────┼──────────┼─────────────┼──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│           │          │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┴───────────┴───────────┴──────────┴─────────────┴──────────┴──────────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письменно объясняются причины наиболее существенных недоста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правляющий отделением)                   __________________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3</Words>
  <Characters>1426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Николаев С.В.~Кашанова О.Ю.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устранению недостатков, выявленных по результатам проверки (приложение к регламенту взаимодействия подразделений банка с внешними контролирующими органами и между собой при проведении внешних проверок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