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дексу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погрузки и раз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дл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валочных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ОГРУЗКИ ИЛИ РАЗГРУ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ФОРМЫ ПЛАНА ПОГРУЗКИ/РАЗГРУ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огрузки или разгрузки следует подготовить, используя представленную ниже форму. Примеры заполнения таких форм представлены на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жет быть использована иная форма, если в ней представлена вся необходимая информация, содержащаяся в обведенной жирной чертой части таблиц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┬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ПОГРУЗКИ ИЛИ РАЗГРУЗКИ│Дата      │Судно                                                 │Рейс 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риант N                  │          │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┬─────────────┬──────────────┬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 погрузки/             │Груз(ы)   │Принятое УПО│Интенсивность│Плотность воды│Макс. допус-│Макс. высо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зки                  │          │груза/грузов│балластировки│в порту       │тимая осадка│надводной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    │             │              │</w:t>
      </w:r>
      <w:r>
        <w:rPr/>
        <w:t>(HW)        │судна у прич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┼─────────────┴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рт/                    │Предыдущий│Количество  │Интенсивность погрузки/раз- │Мин. допус- │Макс. на прих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порта                   │груз      │погрузочных/│грузки                      │тимая осадка│осадка на отх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разгрузочных│                            │(LW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устройств   │       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┴────────────┴────────────────────────────┴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ы     ┌──┬────────┬──────┬─────┬─────┬─────┬─────┬────────┬────────┬────────┬────────────┬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груза │  │11      │10    │9    │8    │7    │6    │5       │4       │3       │2           │1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┴────────┴──────┴─────┴─────┴─────┴─────┴────────┴────────┴────────┴────────────┴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Вид груза   Тонны   Вид груза   Тонны   Вид груза     Тонны        Итого:                     Тон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──────┬──────┬──────────┬────────────────────────┬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│   Груз   │ Балластные │Требу-│Примечания│   Расчетные значения   │Расчетные значения│По маркам корпу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│  операции  │емая  │          │    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┬─────┤            │</w:t>
      </w:r>
      <w:r>
        <w:rPr/>
        <w:t>про-  │          ├─────────┬──────────────┼──────┬─────┬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юм│Тонны│            │должи-│          │ Осадка  │Макс. значения│Высота│Осад-│Трюм │      Оса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N  │     │            │тельн.│          ├───┬─────┼────┬─────────┤над-  │ка на│     ├───┬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       │</w:t>
      </w:r>
      <w:r>
        <w:rPr/>
        <w:t>(часы)│          │Нос│Корма│Мизг│Qпер &lt;*&gt; │водной│миде-│     │Нос│Корма│ Мид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       │      │          │   │     │</w:t>
      </w:r>
      <w:r>
        <w:rPr/>
        <w:t>&lt;*&gt; │         │части │ле   │     │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       │      │          │   │     │    │         │</w:t>
      </w:r>
      <w:r>
        <w:rPr/>
        <w:t>судна │     │     │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──┼──────┼──────────┼───┼─────┼────┼─────────┼──────┼─────┼─────┼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──┼──────┼──────────┼───┼─────┼────┼─────────┼──────┼─────┼─────┼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──┼──────┼──────────┼───┼─────┼────┼─────────┼──────┼─────┼─────┼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┼─────┼────────────┴──────┼──────────┼───┴─────┴────┴─────────┴──────┴─────┴─────┴───┴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│     │                   │Подпись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┘                   │</w:t>
      </w:r>
      <w:r>
        <w:rPr/>
        <w:t>терми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Подпись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суд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ТКЛОНЯТЬСЯ ОТ ПЛАНА БЕЗ СОГЛАСОВАНИЯ С ПОМОЩНИКОМ КАПИТ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двух погрузчиков этапы нумеруются 1А, 1В, 2А, 2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I = Нака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O = Отка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I = Прием самоте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O = Слив самоте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 = Пол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T = Порож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во всех графах д.б. предоставлены как можно более пол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не таблицы вносятся по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гибающие моменты (Мизг) и перерезывающие силы (Qпер) представляются в процентах от их максимально допустимых значений: на тихой воде - для промежуточных стадий работ, на волнении - на конечной стадии. Для каждого этапа плана погрузки/разгрузки, где это применимо, перерезывающие силы в балке корпуса, изгибающие моменты и тоннаж на трюм должны находиться в допустимых пределах. Погрузочно-разгрузочные операции могут быть прерваны для проведения балластировки, чтобы фактические величины оставались в допустимых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ФОРМЫ ПЛАНА РАЗГРУ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огрузки или разгрузки следует подготовить, используя представленную ниже форму. Примеры заполнения таких форм представлены на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жет быть использована иная форма, если в ней представлена вся необходимая информация, содержащаяся в обведенной жирной чертой части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┬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РАЗГРУЗКИ             │Дата      │Судно BARBICAN                                           │Рейс N 04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риант N 1                │96-05-15  │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───┬─────────────┬──────────────┬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 разгрузки CHIBA       │Груз(ы)   │Принятое УПО   │Интенсивность│Плотность воды│Макс. допус-│Макс. высо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Железная  │груза/грузов   │балластировки│в порту       │тимая осадка│надводной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руда      │Мелкие частицы:│6,000 т/ч    │1,025         │(HW)        │судна у прич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14 куб. фут./  │             │              │17,35 м     │60 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мт;            │             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Куски:         │             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14 куб. фут./т │             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───┼─────────────┴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порта BOCA GRANDE       │Предыдущий│Количество     │Интенсивность погрузки/раз- │Мин. допус- │Макс. на прих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груз      │погрузочных/   │грузки                      │тимая осадка│осадка на отх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Желез. ру-│разгрузочных   │1,250 т/час в расчете на    │(LW)        │17 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а и уголь│устройств      │один грейфер                │7,59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2              │       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┴───────────────┴────────────────────────────┴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ы     ┌──┬───────┬─────┬────────┬───────┬──────┬──────┬───────┬───────┬────────┬────────────┬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груза │  │11     │10   │9       │8      │7     │6     │5      │4      │3       │2           │1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│       │     │</w:t>
      </w:r>
      <w:r>
        <w:rPr/>
        <w:t>14,765  │16,910 │17,382│16,382│16,382 │16,900 │15,382  │15,470      │13,050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│       │     │</w:t>
      </w:r>
      <w:r>
        <w:rPr/>
        <w:t>Мелкие  │Куски  │Куски │Куски │Куски  │Мелкие │Куски   │Куски       │Мелкие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│       │     │</w:t>
      </w:r>
      <w:r>
        <w:rPr/>
        <w:t>частицы │       │      │      │       │частицы│        │            │частицы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┴───────┴─────┴────────┴───────┴──────┴──────┴───────┴───────┴────────┴────────────┴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Вид груза   Тонны    Вид груза     Тонны    Вид груза     Тонны       Итого: 142,614             Тон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лкие               Куски: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частицы:             97,908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44,706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┬──────────────┬──────┬──────────┬────────────────────────┬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│   Груз     │  Балластные  │Требу-│Примечания│   Расчетные значения   │Расчетные значения│По маркам корпу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│   операции   │емая  │          │       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┬───────┤              │</w:t>
      </w:r>
      <w:r>
        <w:rPr/>
        <w:t>про-  │          ├───────────┬────────────┼──────┬─────┬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юм│ Тонны │              │должи-│          │   Осадка  │   Макс.    │Высота│Осад-│Трюм │      Осад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N  │       │              │тельн.│          │           │  значения  │над-  │ка на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</w:t>
      </w:r>
      <w:r>
        <w:rPr/>
        <w:t>(часы)│          ├─────┬─────┼────┬───────┤водной│миде-│     ├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  │              │      │          │ </w:t>
      </w:r>
      <w:r>
        <w:rPr/>
        <w:t>Нос │Корма│Мизг│ Qпер  │части │ле   │     │Нос│Корма│Мид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          │     │     │</w:t>
      </w:r>
      <w:r>
        <w:rPr/>
        <w:t>&lt;*&gt; │  &lt;*&gt;  │судна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  │2   │15470 ┐│GI - DBs 1 и  │13,2  │КУСКИ.    │13,82│16,29│-72 │48     │      │     │2,47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</w:t>
      </w:r>
      <w:r>
        <w:rPr/>
        <w:t>2, PI - UWTs 2│      │Трюмы 2 и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              │      │</w:t>
      </w:r>
      <w:r>
        <w:rPr/>
        <w:t>6 - МТ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В  │6   │16382 ┘│    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А  │5   │10000 ┐│GI - DBs 4,   │8,0   │КУСКИ     │13,44│14,54│71  │56     │      │     │1,10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</w:t>
      </w:r>
      <w:r>
        <w:rPr/>
        <w:t>PI - UWTs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В  │8   │10000 ┘│    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А  │3   │9000 ─┐│GI - DBs 3    │7,2   │КУСКИ     │12,19│13,68│77  │78     │      │     │1,49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В  │7   │9000 ─┘│    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А  │5   │6382 ─┐│GI - DBs 5    │5,5   │КУСКИ.    │12,67│15,22│68  │38     │      │     │2,55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              │      │</w:t>
      </w:r>
      <w:r>
        <w:rPr/>
        <w:t>Трюмы 5 и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              │      │</w:t>
      </w:r>
      <w:r>
        <w:rPr/>
        <w:t>8 - МТ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┴──────┴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В  │8   │6910 ─┘│PI - Трюм 6 на 0,5 высоты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незаполненного пространства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┬──────┬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А  │3   │6382 ─┐│              │6,7   │КУСКИ.    │11,05│13,94│-91 │59     │      │     │2,89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              │      │</w:t>
      </w:r>
      <w:r>
        <w:rPr/>
        <w:t>Трюмы 3 и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              │      │</w:t>
      </w:r>
      <w:r>
        <w:rPr/>
        <w:t>7 - МТ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В  │7   │8382 ─┘│    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┴──────┴──────────┴─────┴─────┴────┴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Провести освидетельствование осадки. Перейти к разгрузке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груза в виде мелких частиц.                       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┬──────┬──────────┬─────┬─────┬────┬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А  │1   │6000 ─┐│PI - UWTs 1 и │4,8   │Мелкие    │9,75 │14,01│83  │42     │      │     │4,26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</w:t>
      </w:r>
      <w:r>
        <w:rPr/>
        <w:t>5             │      │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В  │9   │6000 ─┘│    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А  │4   │8756 ─┐│              │7,0   │Мелкие    │9,38 │10,64│80  │52     │      │     │1,26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              │      │</w:t>
      </w:r>
      <w:r>
        <w:rPr/>
        <w:t>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В  │9   │8756 ─┘│    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А  │1   │7050 ─┐│GI и PI - ниж-│6,5   │Мелкие    │7,59 │11,30│84  │-82    │      │     │3,71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│</w:t>
      </w:r>
      <w:r>
        <w:rPr/>
        <w:t>ний форпик    │      │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</w:t>
      </w:r>
      <w:r>
        <w:rPr/>
        <w:t>}┼──────────────┴──────┴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В  │4   │8144 ─┘│PI - верхний форпик и UWTs 3.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Готовность к отплытию: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┴───────┴────────────────────────────────┴─────┴─────┴────┴───────┴──────┴─────┴─────┴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ания: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Как можно скорее опустошить трюм 6 и как можно более тщательно вычистить его. Подготовить трюм к прие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аста на этапе 4.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Челюсти грейфера и ковш бульдозера ни в коем случае не должны сталкиваться с конструкциями корпуса судн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дить машинистов о необходимости тщательного соблюдения данного требования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) Обратить внимание на места установки эжекторов и льяльных колодцев в кормовой части каждого трюм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) Доложить о всех повреждениях. Освидетельствовать трюм по завершении грузовых операций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───┬──────────────┬──────┬──────────┬─────┬─────┬────┬───────┬──────┬─────┬─────┬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          │     │     │    │       │      │     │</w:t>
      </w:r>
      <w:r>
        <w:rPr/>
        <w:t>3,31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┼───────┼──────────────┴──────┼──────────┼─────┴─────┴────┴───────┴──────┴─────┴─────┴───┴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│142614 │                     │Подпись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┘                     │</w:t>
      </w:r>
      <w:r>
        <w:rPr/>
        <w:t>терми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Подпись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</w:t>
      </w:r>
      <w:r>
        <w:rPr/>
        <w:t>суд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ТКЛОНЯТЬСЯ ОТ ПЛАНА БЕЗ СОГЛАСОВАНИЯ С ПОМОЩНИКОМ КАПИТ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двух погрузчиков этапы нумеруются 1А, 1В, 2А, 2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I = Нака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O = Отка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I = Прием самоте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O = Слив самоте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 = Пол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T = Порож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во всех графах д.б. предоставлены как можно более пол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не таблицы вносятся по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гибающие моменты (Мизг) и перерезывающие силы (Qпер) представляются в процентах от их максимально допустимых значений: на тихой воде - для промежуточных стадий работ, на волнении - на конечной стадии. Для каждого этапа плана погрузки/разгрузки, где это применимо, перерезывающие силы в балке корпуса, изгибающие моменты и тоннаж на трюм должны находиться в допустимых пределах. Погрузочно-разгрузочные операции могут быть прерваны для проведения балластировки, чтобы фактические величины оставались в допустимых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ФОРМЫ ПЛАНА ПОГРУ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огрузки или разгрузки следует подготовить, используя представленную ниже форму. Примеры заполнения таких форм представлены на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жет быть использована иная форма, если в ней представлена вся необходимая информация, содержащаяся в обведенной жирной чертой части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┬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ПОГРУЗКИ              │Дата      │Судно BARBICAN                                           │Рейс N 04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риант N 1                │96-03-24  │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───┬─────────────┬──────────────┬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 погрузки BOCA GRANDE  │Груз(ы)   │Принятое УПО   │Интенсивность│Плотность воды│Макс. допус-│Макс. высо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Железная  │груза/грузов   │балластировки│в порту       │тимая осадка│надводной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руда      │Мелкие частицы:│4,000 т/ч    │1,025         │(HW)        │судна у прич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14 куб. фут./  │             │              │17,88 м     │N/A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мт;            │             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Куски:         │             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14 куб. фут./т │             │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───┼─────────────┴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рт JAPAN F.O.          │Предыдущий│Количество     │Интенсивность погрузки/раз- │Мин. допус- │Макс. осадк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груз      │погрузочных    │грузки                      │тимая осадка│отх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Желез. ру-│устройств      │4,500 т/час                 │(LW)        │17,88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а и уголь│1              │                            │9,42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┴───────────────┴────────────────────────────┴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ы     ┌──┬───────┬─────┬────────┬───────┬──────┬──────┬───────┬───────┬────────┬────────────┬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груза │  │11     │10   │9       │8      │7     │6     │5      │4      │3       │2           │1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│       │     │</w:t>
      </w:r>
      <w:r>
        <w:rPr/>
        <w:t>14,756  │17,000 │17,382│16,382│16,382 │16,900 │15,382  │15,766      │13,050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│       │     │</w:t>
      </w:r>
      <w:r>
        <w:rPr/>
        <w:t>Мелкие  │Куски  │Куски │Куски │Куски  │Мелкие │Куски   │Куски       │Мелкие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│       │     │</w:t>
      </w:r>
      <w:r>
        <w:rPr/>
        <w:t>частицы │       │      │      │       │частицы│        │            │частицы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┴───────┴─────┴────────┴───────┴──────┴──────┴───────┴───────┴────────┴────────────┴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Вид груза   Тонны    Вид груза     Тонны    Вид груза     Тонны       Итого: 143,000             Тон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лкие               Куски: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частицы:             98,294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44,706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┬──────────────┬──────┬──────────┬────────────────────────┬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│   Груз     │ Балластные   │Требу-│Примечания│   Расчетные значения   │Расчетные значения│По маркам корпу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│  операции    │емая  │          │       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┬───────┤              │</w:t>
      </w:r>
      <w:r>
        <w:rPr/>
        <w:t>про-  │          ├───────────┬────────────┼──────┬─────┬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юм│ Тонны │              │должи-│          │   Осадка  │   Макс.    │Высота│Осад-│Трюм │      Осад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N  │       │              │тельн.│          │           │  значения  │над-  │ка на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</w:t>
      </w:r>
      <w:r>
        <w:rPr/>
        <w:t>(часы)│          ├─────┬─────┼────┬───────┤водной│миде-│     ├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  │              │      │          │ </w:t>
      </w:r>
      <w:r>
        <w:rPr/>
        <w:t>Нос │Корма│Мизг│ Qпер  │части │ле   │     │Нос│Корма│Мид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          │     │     │</w:t>
      </w:r>
      <w:r>
        <w:rPr/>
        <w:t>&lt;*&gt; │  &lt;*&gt;  │судна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4   │10000  │GO - UWT 1 и 3│2,22  │Мелкие    │9,99 │10,77│73  │49     │      │10,38│0,78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</w:t>
      </w:r>
      <w:r>
        <w:rPr/>
        <w:t>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1   │7000   │GO - верхний  │1,56  │Мелк. час-│10,14│10,48│66  │53     │      │10,31│0,34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форпик, РО -  │      │тицы. См.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трюм 2        │      │"Трюм 2"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9   │8000   │GO - UWT 5, РО│1,78  │Мелкие    │9,42 │12,15│63  │59     │      │10,79│2,73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- ахтерпик    │      │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4   │6900   │PO - DB 1     │1,53  │Мелкие    │10,12│12,50│80  │43     │      │11,31│2,38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</w:t>
      </w:r>
      <w:r>
        <w:rPr/>
        <w:t>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9   │6756   │PO - DB 5     │1,50  │Мелкие    │9,56 │13,74│80  │45     │      │11,65│4,18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</w:t>
      </w:r>
      <w:r>
        <w:rPr/>
        <w:t>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1   │6050   │PO - нижн.    │1,34  │Мелкие    │9,61 │13,57│75  │49     │      │11,59│3,96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форпик, GO -  │      │частицы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UWT 2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┴──────┴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  │   </w:t>
      </w:r>
      <w:r>
        <w:rPr/>
        <w:t>Перейти к погрузке груза в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  │             </w:t>
      </w:r>
      <w:r>
        <w:rPr/>
        <w:t>кусках:  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┬──────┬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7   │10000  │GO - трюм 6 на│2,22  │Куски     │8,94 │14,38│-58 │55     │      │11,66│5,43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50% 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5   │10000  │PO - трюм 6   │2,22  │Куски     │9,63 │13,63│-67 │49     │      │11,63│4,00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7   │7382   │Удалить остат-│1,64  │Куски. См.│9,57 │15,24│-64 │47     │      │12,41│5,67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ки из трюма 6 │      │"Трюм 6"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</w:t>
      </w:r>
      <w:r>
        <w:rPr/>
        <w:t>ниже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3   │10000  │PO - DB 2 и 3 │2,22  │Куски     │10,41│14,65│-49 │38     │      │12,53│4,24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8   │10000  │GO - UWT 4    │2,22  │Куски     │9,58 │16,66│-50 │43     │      │13,12│7,08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5   │6382   │PO - DB 4     │1,42  │Куски     │10,28│16,24│58  │37     │      │13,26│5,96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│8   │6000   │Удалить остат-│1,33  │Куски     │9,90 │17,88│53  │38     │      │13,89│7,98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ки, как требу-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ется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│2   │8000   │Удалить остат-│1,78  │Куски     │12,51│16,68│-65 │46     │      │14,60│4,17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ки, как требу-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ется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│6   │9000   │Удалить остат-│2,00  │Куски     │13,14│17,80│42  │-21    │      │15,47│4,66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ки, как требу-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ется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│2   │6000   │Удалить остат-│1,33  │Куски     │15,06│16,98│33  │-14    │      │16,02│1,92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ки, как требу-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ется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│6   │7382   │Удалить остат-│1,64  │Куски     │15,59│17,88│48  │-30    │      │16,74│2,29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ки, как требу-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ется         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│3   │5382   │Прекратить    │1,20  │Куски     │16,95│17,54│44  │-27    │      │17,02│0,59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балластировку │      │    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</w:t>
      </w:r>
      <w:r>
        <w:rPr/>
        <w:t>Удифферен-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</w:t>
      </w:r>
      <w:r>
        <w:rPr/>
        <w:t>товка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│8   │1000   │              │0,22  │Куски     │16,94│17,72│49  │-30    │      │17,33│0,79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│2   │1766   │              │0,39  │Куски     │17,51│17,51│46  │-27    │      │17,51│0,00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─────────┼──────┼──────────┼─────┼─────┼────┼───────┼──────┼─────┼─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Освидетельст- │      │Готовность│17,51│17,51│62  │-36    │      │17,51│0,00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</w:t>
      </w:r>
      <w:r>
        <w:rPr/>
        <w:t>вование осадки│      │к отплы-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         │      │</w:t>
      </w:r>
      <w:r>
        <w:rPr/>
        <w:t>тию:      │     │     │    │       │      │     │ 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┼───────┼──────────────┴──────┼──────────┼─────┴─────┴────┴───────┴──────┴─────┴─────┴───┴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│142614 │                     │Подпись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┘                     │</w:t>
      </w:r>
      <w:r>
        <w:rPr/>
        <w:t>терми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Подпись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</w:t>
      </w:r>
      <w:r>
        <w:rPr/>
        <w:t>суд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ТКЛОНЯТЬСЯ ОТ ПЛАНА БЕЗ СОГЛАСОВАНИЯ С ПОМОЩНИКОМ КАПИТ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двух погрузчиков этапы нумеруются 1А, 1В, 2А, 2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I = Нака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O = Отка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I = Прием самоте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O = Слив самоте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 = Пол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T = Порож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во всех графах д.б. предоставлены как можно более пол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не таблицы вносятся по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гибающие моменты (Мизг) и перерезывающие силы (Qпер) представляются в процентах от их максимально допустимых значений: на тихой воде - для промежуточных стадий работ, на волнении - на конечной стадии. Для каждого этапа плана погрузки/разгрузки, где это применимо, перерезывающие силы в балке корпуса, изгибающие моменты и тоннаж на трюм должны находиться в допустимых пределах. Погрузочно-разгрузочные операции могут быть прерваны для проведения балластировки, чтобы фактические величины оставались в допустимых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5</Words>
  <Characters>31802</Characters>
  <CharactersWithSpaces>27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служба морского флота России</dc:creator>
  <dc:description/>
  <dc:language>en-US</dc:language>
  <cp:lastModifiedBy/>
  <dcterms:modified xsi:type="dcterms:W3CDTF">2011-10-30T11:37:00Z</dcterms:modified>
  <cp:revision>2</cp:revision>
  <dc:subject>План</dc:subject>
  <dc:title>План погрузки или разгрузки судна для перевозки навалоч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