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аварийных компл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объекты повыш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иска и объекты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знеобеспечения населения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         (гриф по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   Экз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___"_________ 199 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ПРЕДСТАВЛЕНИЯ АВАРИЙНОГО КОМПЛЕКТА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РАБОТКУ В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890"/>
        <w:gridCol w:w="946"/>
        <w:gridCol w:w="809"/>
        <w:gridCol w:w="811"/>
        <w:gridCol w:w="809"/>
        <w:gridCol w:w="811"/>
        <w:gridCol w:w="1214"/>
        <w:gridCol w:w="1080"/>
        <w:gridCol w:w="108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ости    </w:t>
              <w:br/>
              <w:t xml:space="preserve">комплекта    </w:t>
              <w:br/>
              <w:t xml:space="preserve">документации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кументации       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      </w:t>
              <w:br/>
              <w:t xml:space="preserve">документации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изических листах           </w:t>
              <w:br/>
              <w:t xml:space="preserve">формата А4-А0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*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вартала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 N 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ПД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  <w:br/>
              <w:t xml:space="preserve">---- </w:t>
              <w:br/>
              <w:t xml:space="preserve">5**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 N 5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 N 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МД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 N 5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МД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  <w:br/>
              <w:t xml:space="preserve">-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 N 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Д ГО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 N 5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Д ГО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И т.д.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Заполняется Службой СФД-ЧС г. Москвы при обобщении ведомственных пл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 В знаменателе указывается, в том числе, количество документации, имеющей гри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ПД - ведомость комплекта проек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МД - ведомость комплекта методических документов по ГО и Ч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Д ГО - ведомость комплекта по 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группы СФД объек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штаба ГО объекта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2</Characters>
  <CharactersWithSpaces>1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Правительство Москвы</dc:creator>
  <dc:description/>
  <dc:language>en-US</dc:language>
  <cp:lastModifiedBy/>
  <dcterms:modified xsi:type="dcterms:W3CDTF">2011-10-30T11:37:00Z</dcterms:modified>
  <cp:revision>2</cp:revision>
  <dc:subject>План</dc:subject>
  <dc:title>План представления аварийного комплекта документации на обработ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