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ПРОЧИХ РАСХОДОВ НА ФУНКЦИОНИРОВАНИЕ СЛУЖБЫ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2566"/>
        <w:gridCol w:w="2025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расход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сотрудников службы    </w:t>
              <w:br/>
              <w:t xml:space="preserve">персонала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       </w:t>
              <w:br/>
              <w:t xml:space="preserve">сотрудникам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000   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ка на журнал "Кадровик" на       </w:t>
              <w:br/>
              <w:t xml:space="preserve">II полугодие 2010 г.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к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200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видеокамеры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000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 200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бюджет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4 50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5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---</dc:creator>
  <dc:description/>
  <dc:language>en-US</dc:language>
  <cp:lastModifiedBy/>
  <dcterms:modified xsi:type="dcterms:W3CDTF">2011-10-30T11:38:00Z</dcterms:modified>
  <cp:revision>2</cp:revision>
  <dc:subject>План</dc:subject>
  <dc:title>План прочих расходов на функционирование службы персонал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