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 Порядка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ПС МЧС России,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, его дальней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регионального центра по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ражданской обороны, чрезвычай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итуациям и ликвидаци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ЛАН ПРОДАЖИ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свобождаемого движимого имущества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перативном управлении Государственной противо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лужбы Министерства Российской Федерации по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жданской обороны, 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ликвидации последствий стих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едствий, подлежащег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351"/>
        <w:gridCol w:w="809"/>
        <w:gridCol w:w="675"/>
        <w:gridCol w:w="2025"/>
        <w:gridCol w:w="1351"/>
        <w:gridCol w:w="148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  <w:br/>
              <w:t xml:space="preserve">(номер   </w:t>
              <w:br/>
              <w:t xml:space="preserve">изделия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держа- </w:t>
              <w:br/>
              <w:t xml:space="preserve">тель (пользо- </w:t>
              <w:br/>
              <w:t>ватель), адрес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про-</w:t>
              <w:br/>
              <w:t xml:space="preserve">дажи за  </w:t>
              <w:br/>
              <w:t xml:space="preserve">единицу, </w:t>
              <w:br/>
              <w:t xml:space="preserve">руб.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стоимость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Форма   предусматривает   данные  на  имущество,  име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ый ресурс по эксплуатации и (или) календарному сро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МЧС России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38:00Z</dcterms:modified>
  <cp:revision>2</cp:revision>
  <dc:subject>План</dc:subject>
  <dc:title>План продажи высвобождаемого движимого имущества, находящегося в оперативном управлении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