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вобождаемого 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оператив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и 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у снятия с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ого имущества и его дальней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и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ания средств, получ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указанной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11.2009 N 2070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лан продажи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ысвобождаемого движимого имущества по номенклат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"Средства механизации, агрегаты и оборудовани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 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уполномоченной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1080"/>
        <w:gridCol w:w="810"/>
        <w:gridCol w:w="944"/>
        <w:gridCol w:w="676"/>
        <w:gridCol w:w="674"/>
        <w:gridCol w:w="540"/>
        <w:gridCol w:w="676"/>
        <w:gridCol w:w="540"/>
        <w:gridCol w:w="674"/>
        <w:gridCol w:w="1081"/>
        <w:gridCol w:w="675"/>
        <w:gridCol w:w="539"/>
        <w:gridCol w:w="540"/>
        <w:gridCol w:w="676"/>
        <w:gridCol w:w="809"/>
        <w:gridCol w:w="945"/>
        <w:gridCol w:w="1081"/>
        <w:gridCol w:w="941"/>
      </w:tblGrid>
      <w:tr>
        <w:trPr>
          <w:trHeight w:val="9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-</w:t>
              <w:br/>
              <w:t>содер-</w:t>
              <w:br/>
              <w:t>жатель</w:t>
              <w:br/>
              <w:t>(поль-</w:t>
              <w:br/>
              <w:t xml:space="preserve">зова- </w:t>
              <w:br/>
              <w:t>тель),</w:t>
              <w:br/>
              <w:t xml:space="preserve">адрес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имуще- </w:t>
              <w:br/>
              <w:t xml:space="preserve">ства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</w:t>
              <w:br/>
              <w:t>вод-</w:t>
              <w:br/>
              <w:t>ской</w:t>
              <w:br/>
              <w:t xml:space="preserve">но- </w:t>
              <w:br/>
              <w:t xml:space="preserve">мер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вы- </w:t>
              <w:br/>
              <w:t>пус-</w:t>
              <w:br/>
              <w:t xml:space="preserve">ка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-</w:t>
              <w:br/>
              <w:t xml:space="preserve">ленный  </w:t>
              <w:br/>
              <w:t xml:space="preserve">(назна- </w:t>
              <w:br/>
              <w:t xml:space="preserve">ченный) </w:t>
              <w:br/>
              <w:t xml:space="preserve">ресурс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 </w:t>
              <w:br/>
              <w:t xml:space="preserve">ческая  </w:t>
              <w:br/>
              <w:t>наработ-</w:t>
              <w:br/>
              <w:t xml:space="preserve">ка с    </w:t>
              <w:br/>
              <w:t xml:space="preserve">начала  </w:t>
              <w:br/>
              <w:t>эксплуа-</w:t>
              <w:br/>
              <w:t xml:space="preserve">тации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лед-</w:t>
              <w:br/>
              <w:t xml:space="preserve">него   </w:t>
              <w:br/>
              <w:t>ремонта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-</w:t>
              <w:br/>
              <w:t xml:space="preserve">ленный  </w:t>
              <w:br/>
              <w:t xml:space="preserve">межре-  </w:t>
              <w:br/>
              <w:t xml:space="preserve">монтный </w:t>
              <w:br/>
              <w:t xml:space="preserve">ресурс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-</w:t>
              <w:br/>
              <w:t xml:space="preserve">ская    </w:t>
              <w:br/>
              <w:t>наработ-</w:t>
              <w:br/>
              <w:t>ка после</w:t>
              <w:br/>
              <w:t xml:space="preserve">ремонта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-  </w:t>
              <w:br/>
              <w:t>тего-</w:t>
              <w:br/>
              <w:t xml:space="preserve">рия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-</w:t>
              <w:br/>
              <w:t>на вы-</w:t>
              <w:br/>
              <w:t>свобо-</w:t>
              <w:br/>
              <w:t>ждения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</w:t>
              <w:br/>
              <w:t xml:space="preserve">мость, </w:t>
              <w:br/>
              <w:t xml:space="preserve">уста-  </w:t>
              <w:br/>
              <w:t>новлен-</w:t>
              <w:br/>
              <w:t xml:space="preserve">ная    </w:t>
              <w:br/>
              <w:t>оценщи-</w:t>
              <w:br/>
              <w:t xml:space="preserve">ком,   </w:t>
              <w:br/>
              <w:t xml:space="preserve">руб.   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,</w:t>
              <w:br/>
              <w:t xml:space="preserve">руб.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-</w:t>
              <w:br/>
              <w:t>сов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-</w:t>
              <w:br/>
              <w:t>сов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- </w:t>
              <w:br/>
              <w:t xml:space="preserve">сов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-</w:t>
              <w:br/>
              <w:t>сов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т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олномоченной организации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  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6</Characters>
  <CharactersWithSpaces>15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8:00Z</dcterms:created>
  <dc:creator>Федеральная таможенная служба</dc:creator>
  <dc:description/>
  <dc:language>en-US</dc:language>
  <cp:lastModifiedBy/>
  <dcterms:modified xsi:type="dcterms:W3CDTF">2011-10-30T11:38:00Z</dcterms:modified>
  <cp:revision>2</cp:revision>
  <dc:subject>План</dc:subject>
  <dc:title>План продажи высвобождаемого движимого имущества по номенклатуре «Средства механизации, агрегаты и оборудование», находящегося в оперативном управлении таможенных орган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