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 и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редств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указанной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лан продаж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свобождаемого движимого имущества по номенкл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ещевое имуще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олномочен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755"/>
        <w:gridCol w:w="1350"/>
        <w:gridCol w:w="945"/>
        <w:gridCol w:w="945"/>
        <w:gridCol w:w="1080"/>
        <w:gridCol w:w="1350"/>
        <w:gridCol w:w="1215"/>
        <w:gridCol w:w="1890"/>
        <w:gridCol w:w="943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, </w:t>
              <w:br/>
              <w:t xml:space="preserve">адрес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ещевого  </w:t>
              <w:br/>
              <w:t xml:space="preserve">имущества с </w:t>
              <w:br/>
              <w:t xml:space="preserve">указанием  </w:t>
              <w:br/>
              <w:t xml:space="preserve">артикула  </w:t>
              <w:br/>
              <w:t xml:space="preserve">ткан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(новое, </w:t>
              <w:br/>
              <w:t xml:space="preserve">б/у),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высво-  </w:t>
              <w:br/>
              <w:t>б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 </w:t>
              <w:br/>
              <w:t>установленная</w:t>
              <w:br/>
              <w:t xml:space="preserve">оценщиком,  </w:t>
              <w:br/>
              <w:t xml:space="preserve">руб.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34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нятое со снабжения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Залежалое (неликвидное)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альник уполномоченной организации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едатель комиссии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бухгалтер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2</Characters>
  <CharactersWithSpaces>1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таможенная служба</dc:creator>
  <dc:description/>
  <dc:language>en-US</dc:language>
  <cp:lastModifiedBy/>
  <dcterms:modified xsi:type="dcterms:W3CDTF">2011-10-30T11:38:00Z</dcterms:modified>
  <cp:revision>2</cp:revision>
  <dc:subject>План</dc:subject>
  <dc:title>План продажи высвобождаемого движимого имущества по номенклатуре «Вещевое имущество»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