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ующий войсками округа          Начальни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противопожарной службы УВД (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        администрации области (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)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__ г.        (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ЗАЩИТЫ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НИЗ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РГАНИЗАЦИЯ ПРОТИВОПОЖАРНОЙ ЗАЩИТЫ В ГАРНИЗ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пожарная защита гарнизона обеспеч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ым проведением противопожарных мероприятий и повседневным контролем за соблюдением личным составом мер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ким несением службы штатными и нештатными противопожарными подразделениями и высоким уровнем их боегото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ей качественной противопожарной подготовки личного состава и достижением четких и слаженных действий подразделений, привлекаемых к тушению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ботка плана противопожарной защиты гарнизона с привлечением сил и средств, предусмотренных расчетами, проводится не менее двух раз в году (перед началом летнего и зимнего периодов обучения) в каждом военном городке гарни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ов на учения пожарных подразделений других министерств и ведомств осуществляется после предварительного согласования сроков с начальниками эт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сил и средств, привлекаемых для тушения пожара и эвакуационных работ, проводит начальник гарнизона через военного коменд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должностных лиц при возникновении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журный по воинской части, где возник пожар, вызывает противопожарные подразделения, докладывает в военную комендатуру гарни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енный комендант докладывает о пожаре начальнику гарнизона и через дежурного по гарнизонным караулам поднимает силы и средства, предусмотренные расчетом для конкретного военного гор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журный по гарнизонным караула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по телефону и направить к месту пожара противопожарные подразделения (согласно расч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о пожаре начальнику службы противопожарной защиты и спасательных работ гарни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к месту пожара для проведения эвакуационных работ личный состав со средствами, предусмотренными рас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к месту пожара дежурный медицинский персонал госпиталя (медсанбата, медпун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 временных караулов, эвакуации вооружения, техники, имущества на объектах, охраняемых гарнизонными караулами, направить дежурное подразделение гарни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к месту пожара инженерно-технический состав квартирно-эксплуатационной части района (КЭЧ), занимающийся вопросами электро- и водоснабжения, а при необходимости через ЦППС вызвать аварийные службы города - горэлектросеть, горводоканал, гор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ППС (Центральный пункт пожарной связи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питал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жба противопожарной защиты и спасательных работ гарнизон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ЭЧ район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ик связи гарнизон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орэлектросет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орводоканал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оргаз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СИЛ И СРЕДСТВ, ПРИВЛЕК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УШЕНИЯ ПОЖАРОВ, ЭВАКУАЦИИ ВООРУЖЕНИЯ,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МУЩЕСТВА В ВОИНСКИХ ЧАСТЯХ ВОЕННЫХ ГОРОД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ОК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команд│Числен- │Пожарные и ин- │Порядок вызо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 подразделений  │ность   │женерно-техн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личного │ческие средства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состава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│   3    │       4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. Для туш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Военная команда ППЗ│2 боевых│Пожарные авто- │Немедленно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СР войсковой     │расчета │цистерны АЦ-40 │пожар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_____________│        │- 2 шт.        │тел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Военная команда ППЗ│1 боевой│Пожарная авто- │То же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СР войсковой     │расчет  │цистерна АЦ-40 │тел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_____________│        │- 1 шт.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Городские пожарные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: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ПЧ-1             │2 боевых│Пожарные авто- │То же, чере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расчета │цистерны АЦ-40 │ЦППС, тел. 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</w:t>
      </w:r>
      <w:r>
        <w:rPr/>
        <w:t>- 2 шт.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ПЧ-3             │1 боевой│Пожарная авто- │То же, тел.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расчет  │цистерна АЦ-40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</w:t>
      </w:r>
      <w:r>
        <w:rPr/>
        <w:t>- 2 шт.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ряд технической  │1 боевой│Автомобиль тех-│По дополн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ы             │расчет  │нической служ- │ному вызову 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</w:t>
      </w:r>
      <w:r>
        <w:rPr/>
        <w:t>бы, связи и    │ководителя т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</w:t>
      </w:r>
      <w:r>
        <w:rPr/>
        <w:t>освещения      │шения пожа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</w:t>
      </w:r>
      <w:r>
        <w:rPr/>
        <w:t>(РТП), тел.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Нештатные пожарные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ы: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йсковой          │1 боевой│Нейтрализацион-│По дополн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_____________│расчет  │ная машина     │ному вызов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</w:t>
      </w:r>
      <w:r>
        <w:rPr/>
        <w:t>8Т 311         │РТП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</w:t>
      </w:r>
      <w:r>
        <w:rPr/>
        <w:t>тел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йсковой          │1 боевой│МП-1600        │тел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_____________│расчет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ожарный поезд     │1 боевой│Пожарный поезд │По дополн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расчет  │               │ному вызов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</w:t>
      </w:r>
      <w:r>
        <w:rPr/>
        <w:t>РТП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</w:t>
      </w:r>
      <w:r>
        <w:rPr/>
        <w:t>тел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Б. Для эваку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Личный состав вой- │100 чел.│Грузовые авто- │По вызову РТП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вой части       │        │мобили - 6 шт.,│тел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</w:t>
      </w:r>
      <w:r>
        <w:rPr/>
        <w:t>БАТы - 2 шт.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Личный состав воен-│50 чел. │Грузовые авто- │То же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училища       │        │мобили - 4 шт. │тел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ежурное подразде- │50 чел. │Грузовые авто- │По указанию 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е гарнизона    │        │мобили - 2 шт. │енного ком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│               │</w:t>
      </w:r>
      <w:r>
        <w:rPr/>
        <w:t>дан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т.д. по количеству военных городков в гарнизон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силами и средствами на пожа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ожарах на арсеналах, базах, складах боеприпасов руководителем тушения пожара является начальник военной команды противопожарной защиты и спасательных работ объекта или начальник службы противопожарной защиты и спасательных работ гарнизона,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аботе одного противопожарного подразделения - старший оперативный начальник, возглавляющий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работе нескольких противопожарных подразделений - начальник штатного противопожарного подразделения объекта, на котором возник пожар, или лицо, определенное в зависимости от профессиональной подготовки (оперативный дежурный штаба пожаротушения, начальник службы противопожарной защиты и спасательных работ гарнизона, района, объеди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руководство подразделениями, силами и средствами, привлеченными для обеспечения тушения пожара, согласовывая свои действия с руководителем тушения пожара, осуществляет командир части, на объекте которого произошел пож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шиваться кому бы то ни было в действия руководителя тушения пожар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ротивопожарной защиты гарнизона хран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кз. - у начальника службы противопожарной защиты и спасательных работ гарни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экз. - в военной комендатуре гарнизо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гарниз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службы противопожарной защиты и спас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 гарниз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6</Words>
  <Characters>9607</Characters>
  <CharactersWithSpaces>8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противопожарной защиты гарниз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