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ям 55, 94, 1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УТВЕРЖДАЮ"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       Указываются команд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(начальники) воинских ча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 подпись,         учреждений и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)                   от которых привлекаются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19__ г.       и средства для тушения пож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вакуации техники, в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ОВОЙ ЧАСТИ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ИНСТРУКЦИЯ О МЕРАХ 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В ВОИНСКОЙ Ч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ротивопожарные мероприятия в воинской части (ст. 190 - 193 Руководства, введенного в действие Приказом Министра обороны Российской Федерации 1995 г. N 32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игналы пожарной трев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подъема сил и средств по пожарной трев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оповещения должностных лиц воинской ч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АСЧЕТ СИЛ И СРЕДСТВ, ПРИВЛЕК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ТУШЕНИЯ ПОЖА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Наименование команд │Количест-│   Пожарные   │   В ка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и подразделений   │во боевых│и технические │   случа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расчетов │   средства   │привлека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│    3    │      4 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Военная команда про- │2 боевых │Пожарные авто-│Немедлен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вопожарной защиты и│расчета  │цистерны АЦ-40│при пожар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асательных работ   │         │- 2 шт.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К ППЗ и СР) войско-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й части ___________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Городская пожарная   │2 боевых │Пожарные авто-│То ж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ь (СВПЧ, ВПЧ,    │расчета  │цистерны АЦ-40│тел. 01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ПЧ), обслуживающая  │         │- 2 шт.       │2-34-5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йон 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Нештатная пожарная   │1 боевой │Нейтрализа-   │То ж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анда войсковой    │расчет   │ционная машина│тел. 2-42-6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 _______________│         │8ТЗ111 - 1 шт.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Городские пожарные   │Согласно │Пожарные авто-│По дополни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 (СВПЧ, ВПЧ,    │расписа- │цистерны,     │льному вызо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ПЧ) других районов  │нию выез-│автонасосы и  │руко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дов цент-│другая пожар- │тушения пож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рального │ная техника   │ра (РТП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пункта   │              │тел. 01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пожарной │              │3-78-9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</w:t>
      </w:r>
      <w:r>
        <w:rPr/>
        <w:t>связи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Ближайшие команды ППЗ│То же    │То же         │То ж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СР воинских частей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Пожарный поезд желез-│То же    │То же         │То ж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дороги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Добровольная пожарная│-        │МП-1600       │Тел. 3-92-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жина военного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вода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.д.               │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тушением пожара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рибытия противопожарного подразделения - старшим пожарного расчета на объекте, где возник пожар, или дежурным по воинск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ибытии противопожарного подразделения - старшим прибывшим начальником противопожа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ескольких противопожарных подразделений - определяется в каждом конкретном случае в зависимости от профессиональной подготовки начальников подразделений или служб (начальником службы противопожарной защиты и спасательных работ воинской части, района, объединения, караула пожарной части, оперативным дежурным гарнизона пожарной охраны Министерства внутренних дел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вместной работе противопожарных подразделений воинской части, Министерства внутренних дел Российской Федерации и других ведомств на арсеналах, базах, складах боеприпасов, полигонах, аэродромах - штатным начальником службы противопожарной защиты и спасательных работ гарнизона, арсенала, базы, с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штатной службы противопожарной защиты и спасательных работ во всех случаях руководство тушением пожара осуществляется штатными должностными лицами противопожарной службы Министерства обороны или Министерства внутренних дел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руководство воинскими подразделениями, силами и средствами воинской части, привлеченными для тушения пожара и эвакуации вооружения, техники, имущества, согласовывая свои действия с руководителем тушения пожара, осуществляет командир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шиваться кому бы то ни было в действия руководителя тушения пожара запреща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ЭВАКУАЦИИ ВООРУЖЕНИЯ,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МУЩЕСТВА ПРИ ПОЖАРЕ НА ОБЪЕК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┬──────────┬───────────────────┬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Здания и   │Что эваку-│Привлекаемые силы и│  Место  │Руково- │В ка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ооружения,│ируется   │     средства      │эвакуации│дитель  │случа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из которых │          ├─────────┬─────────┤         │        │привле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производит-│          │ личный  │транспорт│         │        │ются си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ся эвакуа- │          │ состав  │         │         │        │и 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ция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┼──────────┼─────────┼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   2     │    3     │    4    │    5    │    6    │   7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┼──────────┼─────────┼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Штаб части │1. Боевое │1. Караул│-        │1. Кара- │1. На-  │Немедл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Знамя     │         │         │ульное   │чальник │при пож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</w:t>
      </w:r>
      <w:r>
        <w:rPr/>
        <w:t>помещение│караул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2. Секрет-│2. Рота  │-        │2. Пло-  │2. На-  │То ж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ное дело- │связи    │         │щадка    │чальни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производ- │         │         │перед    │штаб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ство      │         │         │штабом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3. Имуще- │3. Дежур-│-        │3. Пло-  │3. Де-  │- "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ство штаба│ное под- │         │щадка    │журный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разделе- │         │перед    │по част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ние      │         │штабом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Хранилище  │1. Техника│1. Техни-│1. Танко-│1. Пло-  │1. Де-  │Немедл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техники,   │из горяще-│ческая   │вый тягач│щадка у  │журный  │при пож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груженной│го отсека │рота     │         │здания   │по парку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боеприпа-  │хранилища │         │         │ПТО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ами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2. Техника│2. Дежур-│2. Колес-│2. Пло-  │2. Зам. │То ж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из смежных│ное под- │ные тя-  │щадка у  │команди-│тел. 2-8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отсеков   │разделе- │гачи и   │пункта   │ра част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хранилища │ние и    │транс-   │мойки    │по во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личный   │портные  │         │оружению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состав   │машины -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в/ч _____│4 шт.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(50 чел.)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Хранилище  │1. Имуще- │1. Дежур-│1. Колес-│1. Пло-  │1. На-  │Немедл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 вещевым  │ство на   │ное под- │ные тя-  │щадка у  │чальник │при пож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муществом │прицепах и│разделе- │гачи и   │здания   │вещевой │ре, т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в контей- │ние и    │транс-   │прод-    │службы  │2-8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нерах     │личный   │портные  │склада   │част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состав   │машины -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в/ч _____│4 шт.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(60 чел.)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2. Имуще- │2. Дежур-│2. Транс-│2. Пло-  │2. Зам. │По до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ство в    │ное под- │портные  │щадка за │команди-│ните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смежных   │разделе- │машины   │внешним  │ра части│вызову 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отсеках   │ние гар- │прибывших│пери-    │по тылу │ко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хранилища │низона и │подразде-│метром   │        │туш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личный   │лений -  │складской│        │пожар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состав   │6 шт.    │зоны     │        │тел. 2-98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военного │         │         │        │тел. 3-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училища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(50 чел.)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Склад ГСМ  │1. Горючее│1. Дежур-│1. Транс-│1. Пло-  │1. Де-  │Немедл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в бочках  │ное под- │портные  │щадка за │журный  │при пожа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разделе- │машины - │внешним  │по част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ние части│2 шт.    │перимет- │(нача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</w:t>
      </w:r>
      <w:r>
        <w:rPr/>
        <w:t>ром      │льник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</w:t>
      </w:r>
      <w:r>
        <w:rPr/>
        <w:t>склада   │склада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2. Бензо- │2. Рота  │2. Колес-│2. Пло-  │2. Ко-  │То ж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возы, за- │матери-  │ные      │щадка в  │мандир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литые го- │ального  │тягачи - │100 мет- │автомо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рючим     │обслужи- │4 шт.    │рах от   │бильно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вания    │         │склада   │роты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(авто-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</w:t>
      </w:r>
      <w:r>
        <w:rPr/>
        <w:t>рота)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3. Имуще- │3. Личный│3. Транс-│3. Пло-  │3. На-  │То ж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ство скла-│состав   │портные  │щадка за │чальник │тел. 2-8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да, порож-│в/ч _____│машины - │пери-    │службы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няя техни-│(30 чел.)│3 шт.    │метром   │горючег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ка, агре- │         │         │склада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</w:t>
      </w:r>
      <w:r>
        <w:rPr/>
        <w:t>гаты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 т.д.     │          │         │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┴──────────┴─────────┴─────────┴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ежурный по части организует охрану эвакуируемого вооружения, техники,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штаба войсковой част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службы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щиты и спаса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ойсковой ча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1</Words>
  <Characters>12584</Characters>
  <CharactersWithSpaces>10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обороны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противопожарной защиты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