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культуре, 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у и работе с молодеж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9 г. N 146/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Комитета по физической культу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у, туризму и работе с молодежью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1 N 66/Р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 в сумме _____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Комитета по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ультуре, спорту, туризму и рабо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олодежью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 С.Н. Пе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Н процедур закупок для государственных нужд на 201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учреждения ____________________________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 в АИС Г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836"/>
        <w:gridCol w:w="809"/>
        <w:gridCol w:w="676"/>
        <w:gridCol w:w="1350"/>
        <w:gridCol w:w="1755"/>
        <w:gridCol w:w="1350"/>
        <w:gridCol w:w="188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закупаемой         </w:t>
              <w:br/>
              <w:t xml:space="preserve">продукции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упки по      </w:t>
              <w:br/>
              <w:t xml:space="preserve">источникам финансирова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П </w:t>
              <w:br/>
              <w:t xml:space="preserve">(V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закупки  </w:t>
              <w:br/>
              <w:t>по СВДП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номенклатуры</w:t>
              <w:br/>
              <w:t xml:space="preserve">(МРЭТ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>процедуры</w:t>
              <w:br/>
              <w:t xml:space="preserve">закупки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тор  </w:t>
              <w:br/>
              <w:t xml:space="preserve">торгов       </w:t>
              <w:br/>
              <w:t>(наименование</w:t>
              <w:br/>
              <w:t xml:space="preserve">учрежд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учреждени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по источник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(КБК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  </w:t>
              <w:br/>
              <w:t xml:space="preserve">средства (КБК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месяц квартал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ЫЙ КОНКУРС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конкурс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Й АУКЦИОН В </w:t>
              <w:br/>
              <w:t xml:space="preserve">ЭЛЕКТРОННОЙ ФОРМЕ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АЭФ: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КОТИРОВОК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котировкам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СТВЕННЫЙ       </w:t>
              <w:br/>
              <w:t xml:space="preserve">ИСТОЧНИК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договор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АЯ ЗАКУПКА  </w:t>
              <w:br/>
              <w:t xml:space="preserve">(до 100 т.р.)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договорам  </w:t>
              <w:br/>
              <w:t xml:space="preserve">(счетам и т.п.)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месяц квартал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ЫЙ КОНКУРС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конкурс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Й АУКЦИОН В </w:t>
              <w:br/>
              <w:t xml:space="preserve">ЭЛЕКТРОННОЙ ФОРМЕ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АЭФ: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КОТИРОВОК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котировкам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СТВЕННЫЙ       </w:t>
              <w:br/>
              <w:t xml:space="preserve">ИСТОЧНИК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договор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АЯ ЗАКУПКА  </w:t>
              <w:br/>
              <w:t xml:space="preserve">(до 100 т.р.)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договорам  </w:t>
              <w:br/>
              <w:t xml:space="preserve">(счетам и т.п.)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месяц квартал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ЫЙ КОНКУРС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конкурс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Й АУКЦИОН В </w:t>
              <w:br/>
              <w:t xml:space="preserve">ЭЛЕКТРОННОЙ ФОРМЕ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АЭФ: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КОТИРОВОК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котировкам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СТВЕННЫЙ       </w:t>
              <w:br/>
              <w:t xml:space="preserve">ИСТОЧНИК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договор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АЯ ЗАКУПКА  </w:t>
              <w:br/>
              <w:t xml:space="preserve">(до 100 т.р.)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договорам  </w:t>
              <w:br/>
              <w:t xml:space="preserve">(счетам и т.п.)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БК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закупках продукции по статьям КБ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Код бюджетной классификации (цепочка)│Сумма │         ПРОВЕР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│      │      Отдел разм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──────┼──────┤       </w:t>
      </w:r>
      <w:r>
        <w:rPr/>
        <w:t>заказов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 ...- 221│      │    государственных нуж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──────┼──────┤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                ...- 222│      │       (дата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                   ...- 223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                           ...- 224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                            ...- 225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                             ...- 226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                             ...- 290│      │         ПРОВЕР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──────┼──────┤   </w:t>
      </w:r>
      <w:r>
        <w:rPr/>
        <w:t>Планово-экономическ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                             ...- 310│      │         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──────┼──────┤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                             ...- 340│      │      (дата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</w:t>
      </w:r>
      <w:r>
        <w:rPr/>
        <w:t>..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о физ. культ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у, туризму и работе с                               Л.В. Ромаш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ежью Московской       _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                      (подпись)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5</Characters>
  <CharactersWithSpaces>5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Комитет по физической культуре, спорту, туризму и работе с молодежью Московской обл.</dc:creator>
  <dc:description/>
  <dc:language>en-US</dc:language>
  <cp:lastModifiedBy/>
  <dcterms:modified xsi:type="dcterms:W3CDTF">2011-10-30T20:46:00Z</dcterms:modified>
  <cp:revision>2</cp:revision>
  <dc:subject>План</dc:subject>
  <dc:title>План процедур закупок для государственных нужд учреждениями, подведомственными Комитету по физической культуре, спорту, туризму и работе с молодежь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