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Я АТТЕСТАЦ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ТРУДНИКОВ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ЛЕЖАЩИХ АТТЕС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 проведения аттес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1349"/>
        <w:gridCol w:w="1755"/>
        <w:gridCol w:w="1081"/>
        <w:gridCol w:w="94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>звание, фа-</w:t>
              <w:br/>
              <w:t>милия, имя,</w:t>
              <w:br/>
              <w:t xml:space="preserve">отчество,  </w:t>
              <w:br/>
              <w:t xml:space="preserve">занимаемая </w:t>
              <w:br/>
              <w:t xml:space="preserve">должно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    </w:t>
              <w:br/>
              <w:t>службы в зани-</w:t>
              <w:br/>
              <w:t>маемой должно-</w:t>
              <w:br/>
              <w:t xml:space="preserve">сти, с какого </w:t>
              <w:br/>
              <w:t>времени в этой</w:t>
              <w:br/>
              <w:t xml:space="preserve">должности, в  </w:t>
              <w:br/>
              <w:t xml:space="preserve">данном органе </w:t>
              <w:br/>
              <w:t xml:space="preserve">(по состоянию </w:t>
              <w:br/>
              <w:t xml:space="preserve">на январь     </w:t>
              <w:br/>
              <w:t xml:space="preserve">20__ г.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едос-  </w:t>
              <w:br/>
              <w:t xml:space="preserve">тавления </w:t>
              <w:br/>
              <w:t xml:space="preserve">аттеста- </w:t>
              <w:br/>
              <w:t>ции выше-</w:t>
              <w:br/>
              <w:t xml:space="preserve">стоящему </w:t>
              <w:br/>
              <w:t xml:space="preserve">началь-  </w:t>
              <w:br/>
              <w:t xml:space="preserve">ник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рав-</w:t>
              <w:br/>
              <w:t xml:space="preserve">ления атте- </w:t>
              <w:br/>
              <w:t xml:space="preserve">стации на   </w:t>
              <w:br/>
              <w:t>заключение и</w:t>
              <w:br/>
              <w:t xml:space="preserve">утвержде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б ут- </w:t>
              <w:br/>
              <w:t>вержде-</w:t>
              <w:br/>
              <w:t xml:space="preserve">нии и  </w:t>
              <w:br/>
              <w:t xml:space="preserve">объяв- </w:t>
              <w:br/>
              <w:t xml:space="preserve">лении  </w:t>
              <w:br/>
              <w:t xml:space="preserve">атте-  </w:t>
              <w:br/>
              <w:t xml:space="preserve">ст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звание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ставивш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аттестации сотрудников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