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нициалы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дения аттестации в 20__ году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реждения или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лежащих аттест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ание проведения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┬─────────┬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Специаль-│Общий стаж│Срок пре-│Дата от- │Отметка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ое зва- │службы в  │доставле-│правления│об ут-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е, фа- │замещаемой│ния ат-  │аттеста- │вержде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лия,   │должности,│тестации │ции на   │нии 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я, от- │с какого  │вышестоя-│заключе- │объявле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тво,  │времени в │щему на- │ние и ут-│нии ат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мещае- │этой долж-│чальнику │верждение│тестаци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я дол- │ности, в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ность   │данном ор-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гане (по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состоянию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на январь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20__ г.)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┼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 │     3    │    4    │    5    │    6   │ 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┼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звание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авившего пл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юстиции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аттестации сотрудников, подлежащих аттес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